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ОБР 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02" w:firstLine="1418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ректор  по учебно-методической деятельности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82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Г.А .Папуткова</w:t>
      </w:r>
    </w:p>
    <w:p>
      <w:pPr>
        <w:pStyle w:val="Normal"/>
        <w:spacing w:lineRule="auto" w:line="240" w:before="0" w:after="0"/>
        <w:ind w:left="4956" w:hanging="13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2»  февраля  2019 г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РАКТИКА ИНОСТРАННОГО ЯЗЫ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подготовки: 44.04.01.«Педагогическое образовани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«Иностранный язы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 обучения –  очна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емкость модуля –   15  з.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 год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модуля «Практика иностранного языка» разработана на основе:</w:t>
      </w:r>
    </w:p>
    <w:p>
      <w:pPr>
        <w:pStyle w:val="Style22"/>
        <w:numPr>
          <w:ilvl w:val="0"/>
          <w:numId w:val="1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ого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ого образовательного стандарта высшего  образования по направлению подготовки </w:t>
      </w:r>
      <w:r>
        <w:rPr>
          <w:rFonts w:cs="Times New Roman" w:ascii="Times New Roman" w:hAnsi="Times New Roman"/>
          <w:sz w:val="24"/>
          <w:szCs w:val="24"/>
          <w:lang w:eastAsia="ru-RU"/>
        </w:rPr>
        <w:t>44.04.01 Педагогическое образование, утвержденного приказом МИНОБРНАУКИ РОССИИ от « 22 » февраля  2018 г</w:t>
      </w:r>
      <w:r>
        <w:rPr>
          <w:rFonts w:cs="Times New Roman" w:ascii="Times New Roman" w:hAnsi="Times New Roman"/>
          <w:sz w:val="24"/>
          <w:szCs w:val="24"/>
        </w:rPr>
        <w:t xml:space="preserve">., № </w:t>
      </w:r>
      <w:r>
        <w:rPr>
          <w:rFonts w:cs="Times New Roman" w:ascii="Times New Roman" w:hAnsi="Times New Roman"/>
          <w:sz w:val="24"/>
          <w:szCs w:val="24"/>
          <w:lang w:eastAsia="ru-RU"/>
        </w:rPr>
        <w:t>126.</w:t>
      </w:r>
    </w:p>
    <w:p>
      <w:pPr>
        <w:pStyle w:val="Style22"/>
        <w:numPr>
          <w:ilvl w:val="0"/>
          <w:numId w:val="1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фессионального стандарта педагога (педагогическая деятельность в дошкольном, начальном общем, основном общем, среднем общем образовании (воспитатель, учитель), утв. приказом Министерства труда и социальной защиты Российской Федерации от 18 октября 2013г, №544н </w:t>
      </w:r>
      <w:r>
        <w:rPr>
          <w:rFonts w:cs="Times New Roman" w:ascii="Times New Roman" w:hAnsi="Times New Roman"/>
          <w:sz w:val="24"/>
          <w:szCs w:val="24"/>
        </w:rPr>
        <w:t>(с изм. от 25.12.2014);</w:t>
      </w:r>
    </w:p>
    <w:p>
      <w:pPr>
        <w:pStyle w:val="Style22"/>
        <w:numPr>
          <w:ilvl w:val="0"/>
          <w:numId w:val="1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по направлению подготовки 44.04.01 «Педагогическое образование» профилю подготовки «Иностранный язык», утвержденного решением Ученого совета НГПУ им. К. Минина от «22» февраля 2019г., протокол № 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  <w:gridCol w:w="3854"/>
      </w:tblGrid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ляева Н.А., доцент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и и практики иностранных языков и лингводидактики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ина М.В., старший преподаватель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и и практики иностранных языков и лингводидактики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обрена на заседании выпускающей кафедры </w:t>
      </w:r>
      <w:r>
        <w:rPr>
          <w:rFonts w:eastAsia="Times New Roman" w:cs="Times New Roman" w:ascii="Times New Roman" w:hAnsi="Times New Roman"/>
          <w:sz w:val="24"/>
          <w:szCs w:val="24"/>
        </w:rPr>
        <w:t>теории и практики иностранных языков и лингводидакт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(протокол №  6  от  17.01.2019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в. выпускающей кафедрой </w:t>
        <w:tab/>
        <w:t xml:space="preserve">___________________ </w:t>
        <w:tab/>
        <w:t>/Плисов Е.В.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отдела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ми программами _____________________</w:t>
        <w:tab/>
        <w:t>/ Фомина Н.И. 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17 »   января  2019 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учебно-методиче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я _______________________________________</w:t>
        <w:tab/>
        <w:t>/ Фильченкова И.Ф. 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17 »   января  2019 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tbl>
      <w:tblPr>
        <w:tblW w:w="10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103"/>
      </w:tblGrid>
      <w:tr>
        <w:trPr/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360" w:before="0" w:after="0"/>
              <w:ind w:left="459" w:hanging="459"/>
              <w:contextualSpacing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начение образовательного модуля……………………………..………………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hanging="113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360" w:before="0" w:after="0"/>
              <w:ind w:left="459" w:hanging="459"/>
              <w:contextualSpacing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образовательного модуля……………………………………….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hanging="567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360" w:before="0" w:after="0"/>
              <w:ind w:left="459" w:hanging="459"/>
              <w:contextualSpacing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а образовательного модуля…………………………….………………...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hanging="567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360" w:before="0" w:after="0"/>
              <w:ind w:left="459" w:hanging="459"/>
              <w:contextualSpacing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ческие указания для обучающихся по освоению модуля………………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hanging="567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360" w:before="0" w:after="0"/>
              <w:ind w:left="459" w:hanging="459"/>
              <w:contextualSpacing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ы дисциплин образовательного модуля…………………………………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hanging="567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грамма дисциплины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Иностранный язык в деловой коммуник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hanging="567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   Программа дисциплины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странный язык для академических целе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hanging="567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   Программа дисциплины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стематизирующий курс грамматики»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hanging="567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numPr>
                <w:ilvl w:val="1"/>
                <w:numId w:val="11"/>
              </w:numPr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грамма дисциплин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Практическая грамматика»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hanging="567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360" w:before="0" w:after="0"/>
              <w:ind w:left="459" w:hanging="42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грамма итоговой аттестации по модулю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………………………….……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hanging="567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  <w:lang w:val="ru-RU"/>
        </w:rPr>
        <w:t>Н</w:t>
      </w:r>
      <w:r>
        <w:rPr>
          <w:color w:val="000000"/>
          <w:sz w:val="24"/>
          <w:szCs w:val="24"/>
        </w:rPr>
        <w:t>АЗНАЧЕНИЕ ОБРАЗОВАТЕЛЬНОГО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тельный модул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Практика иностранного язы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метной подготовки «Иностранный язык» рекомендован для направления подготовки   44.04.01 Педагогическое образование. Адресная группа модуля – обучающиеся на 1 курсе магистратуры направления 44.04.01 «Педагогическое образ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ополагающим при разработке программы модуля является личностно-деятельностный подход. </w:t>
      </w:r>
      <w:r>
        <w:rPr>
          <w:rFonts w:eastAsia="Times New Roman" w:cs="Times New Roman" w:ascii="Times New Roman" w:hAnsi="Times New Roman"/>
          <w:sz w:val="24"/>
          <w:szCs w:val="24"/>
        </w:rPr>
        <w:t>В условиях его применения осуществляется уход от информационного репродуктивного знания в пользу обращения к знанию действия личностно-ориентированн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Х</w:t>
      </w:r>
      <w:r>
        <w:rPr>
          <w:color w:val="000000"/>
          <w:sz w:val="24"/>
          <w:szCs w:val="24"/>
          <w:lang w:val="en-US"/>
        </w:rPr>
        <w:t>АРАКТЕРИСТИКА МОДУЛЯ</w:t>
      </w:r>
    </w:p>
    <w:p>
      <w:pPr>
        <w:pStyle w:val="24"/>
        <w:shd w:fill="auto" w:val="clear"/>
        <w:spacing w:lineRule="auto" w:line="240"/>
        <w:rPr/>
      </w:pPr>
      <w:r>
        <w:rPr/>
        <w:t>2.1. Образовательные цели и задач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ть условия для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одготовки конкурентоспособного выпускника для сферы образования в предметной области «Иностранный язык», готового к инновационной творческой самореализации, способного к осуществлению международного сотрудничества в образовательной сфере. Выпускник, освоивший программу магистратуры, должен уметь вести профессиональную деятельность в сферах образования, культуры и в социальной сфере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условия для овладения магистрант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и видами речевой деятельности на иностранном языке на уровне международных профессиональных экзаменов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ть у магистрантов умения самостоятельно совершенствовать свою языковую компетенцию посредством ведения учебной, поисковой и исследовательской деятельности,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ить умение работать с учебной и справочной литературой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условия для овладения умением самостоятельно организовывать и систематизировать материал по любой теоретической и практической дисциплине предметной подготовки, в том числе на иностранном языке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ить преподавать иностранный язык на разных уровнях обучения для различных целевых аудиторий, в том числе в высших учебных заведениях; 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умение правильно определять формы и методы урочной и внеурочной работы с обучающимися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 правильно  организовать работу по подготовке к стандартизированным экзаменам по иностранному языку.</w:t>
      </w:r>
    </w:p>
    <w:p>
      <w:pPr>
        <w:pStyle w:val="24"/>
        <w:shd w:fill="auto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24"/>
        <w:shd w:fill="auto" w:val="clear"/>
        <w:spacing w:lineRule="auto" w:line="240"/>
        <w:rPr/>
      </w:pPr>
      <w:r>
        <w:rPr/>
        <w:t>2.2. Образовательные результаты (ОР) выпуск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К-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 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-4.1. Редактирует, составляет и переводит различные академические тексты в том числе на иностранном(ых) языке(ах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К-4.2. Представляет результаты академической и профессиональной деятельности на публичных мероприятиях, включая международные, </w:t>
      </w:r>
      <w:r>
        <w:rPr>
          <w:rFonts w:cs="Times New Roman" w:ascii="Times New Roman" w:hAnsi="Times New Roman"/>
          <w:sz w:val="24"/>
          <w:szCs w:val="24"/>
        </w:rPr>
        <w:t>в том числе на иностранном(ых) языке(ах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-4.3. Демонстрирует умения участвовать в научной дискуссии в процессе академического и профессионального взаимо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К-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пособен проектировать организацию совместной и индивидуальной учебной и воспитательной деятельности обучающихся, в том числе с особыми образовательными потребностями.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 3.1. Разрабатывает и реализует целевой, организационно-содержательный и результативный компоненты совместной и индивидуальной учебной и воспитательной деятельности обучающихся, в том числе с особыми образовательными потребностя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ПК 3.2. Проводит анализ и самоанализ реализации совместной и индивидуальной учебной и воспитательной деятельности обучающихся, в том числе с особыми образовательными потребност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К-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пособен планировать и организовывать взаимодействия участников образовательных отношений</w:t>
        <w:tab/>
      </w:r>
    </w:p>
    <w:p>
      <w:pPr>
        <w:pStyle w:val="Style22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.7.1. Осуществляет отбор основных моделей и способов взаимодействия участников образовательных отношений для решения профессиональных задач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ПК.7.2. Организует совместную деятельность участников образовательных отношений в рамках реализации образовательных програм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К-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пособен анализировать результаты научных исследований по преподаваемому предмету, применять их при решении конкретных научно-исследовательских задач и руководить научной деятельностью обучающихся</w:t>
        <w:tab/>
      </w:r>
    </w:p>
    <w:p>
      <w:pPr>
        <w:pStyle w:val="Style22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.1.1. Владеет методологией исследовательской работы по лингвистике, навыками систематической и планомерной работы с научной литературой</w:t>
      </w:r>
    </w:p>
    <w:p>
      <w:pPr>
        <w:pStyle w:val="24"/>
        <w:shd w:fill="auto" w:val="clear"/>
        <w:spacing w:lineRule="auto" w:line="240"/>
        <w:rPr>
          <w:b w:val="false"/>
          <w:b w:val="false"/>
          <w:lang w:val="ru-RU"/>
        </w:rPr>
      </w:pPr>
      <w:r>
        <w:rPr>
          <w:b w:val="false"/>
        </w:rPr>
        <w:t>ПК.1.2. Анализирует теоретические и практические результаты исследований, применяет полученные систематизированные знания для осуществления собственного научного исследования или для руководства научной деятельностью обучающихся</w:t>
      </w:r>
      <w:r>
        <w:rPr>
          <w:b w:val="false"/>
          <w:lang w:val="ru-RU"/>
        </w:rPr>
        <w:t>.</w:t>
      </w:r>
    </w:p>
    <w:p>
      <w:pPr>
        <w:pStyle w:val="24"/>
        <w:shd w:fill="auto" w:val="clear"/>
        <w:spacing w:lineRule="auto" w:line="240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86"/>
        <w:gridCol w:w="1663"/>
        <w:gridCol w:w="2064"/>
        <w:gridCol w:w="247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образователь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обуч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firstLine="51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УК-4.1. </w:t>
            </w:r>
          </w:p>
          <w:p>
            <w:pPr>
              <w:pStyle w:val="24"/>
              <w:spacing w:lineRule="auto" w:line="240"/>
              <w:ind w:firstLine="51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УК-4.2. </w:t>
            </w:r>
          </w:p>
          <w:p>
            <w:pPr>
              <w:pStyle w:val="24"/>
              <w:spacing w:lineRule="auto" w:line="240"/>
              <w:ind w:firstLine="51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УК-4.3. </w:t>
            </w:r>
          </w:p>
          <w:p>
            <w:pPr>
              <w:pStyle w:val="24"/>
              <w:spacing w:lineRule="auto" w:line="240"/>
              <w:ind w:firstLine="51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ОПК.7.1. </w:t>
            </w:r>
          </w:p>
          <w:p>
            <w:pPr>
              <w:pStyle w:val="24"/>
              <w:spacing w:lineRule="auto" w:line="240"/>
              <w:ind w:firstLine="51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ОПК.7.2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языковой догадк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формирования умения слушать и быстро реагировать на всевозможные сигналы устной коммуникации 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выделения логико-смысловых блоков , и др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м.5.2. программы дисциплины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ое задание, те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-сооб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выки  критического и лингвистического анализа текста, в том числе на иностранном языке</w:t>
            </w:r>
          </w:p>
          <w:p>
            <w:pPr>
              <w:pStyle w:val="Normal"/>
              <w:tabs>
                <w:tab w:val="clear" w:pos="708"/>
                <w:tab w:val="left" w:pos="1055" w:leader="none"/>
              </w:tabs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firstLine="5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ОПК 3.1. </w:t>
            </w:r>
          </w:p>
          <w:p>
            <w:pPr>
              <w:pStyle w:val="24"/>
              <w:spacing w:lineRule="auto" w:line="240"/>
              <w:ind w:firstLine="5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ОПК 3.2. </w:t>
            </w:r>
          </w:p>
          <w:p>
            <w:pPr>
              <w:pStyle w:val="24"/>
              <w:spacing w:lineRule="auto" w:line="240"/>
              <w:ind w:firstLine="5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24"/>
              <w:spacing w:lineRule="auto" w:line="240"/>
              <w:ind w:firstLine="5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ПК.1.1. </w:t>
            </w:r>
          </w:p>
          <w:p>
            <w:pPr>
              <w:pStyle w:val="24"/>
              <w:shd w:fill="auto" w:val="clear"/>
              <w:spacing w:lineRule="auto" w:line="240"/>
              <w:ind w:firstLine="5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ПК.1.2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языковой догадк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формирования умения слушать и быстро реагировать на всевозможные сигналы устной коммуник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выделения логико-смысловых блоков , и д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(см.5.2. программы дисциплины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ое зад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-сообщение</w:t>
            </w:r>
          </w:p>
        </w:tc>
      </w:tr>
    </w:tbl>
    <w:p>
      <w:pPr>
        <w:pStyle w:val="24"/>
        <w:shd w:fill="auto" w:val="clear"/>
        <w:spacing w:lineRule="auto" w:line="240"/>
        <w:rPr/>
      </w:pPr>
      <w:r>
        <w:rPr/>
      </w:r>
    </w:p>
    <w:p>
      <w:pPr>
        <w:pStyle w:val="24"/>
        <w:shd w:fill="auto" w:val="clear"/>
        <w:spacing w:lineRule="auto" w:line="240"/>
        <w:rPr/>
      </w:pPr>
      <w:r>
        <w:rPr/>
        <w:t>2. 3. Руководитель и преподаватели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уковод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ляева Наталья Александровна, кандидат филологических наук, доцент кафедры теории и практики иностранных языков и лингводидактики НГПУ им. Козьмы Мин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подават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юляева Н.А., кандидат филологических наук, доцент кафедры теории и практики иностранных языков и лингводидактики НГПУ им. Козьмы Мини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имина М.В., кандидат филологических наук, старший преподаватель кафедры теории и практик иностранных языков и лингводидактики Нижегородского государственного педагогического университета им. Козьмы Минина 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</w:r>
    </w:p>
    <w:p>
      <w:pPr>
        <w:pStyle w:val="24"/>
        <w:shd w:fill="auto" w:val="clear"/>
        <w:spacing w:lineRule="auto" w:line="240"/>
        <w:rPr/>
      </w:pPr>
      <w:r>
        <w:rPr/>
        <w:t>2.4. Статус образовательного модул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дуль является ключевым в подготовке магистрантов предметной подготовки «Иностранный язык» направления подготовки 44.04.01 Педагогическое образование. Овладение данным модулем следует за успешным изучением модул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Актуальные проблемы современной германистики»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шествует изучению модул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Межкультурная коммуникация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изучения модуля необходимы следующие «входные» компетен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К-1 - Способен осуществлять критический анализ проблемных ситуаций на основе системного подхода, вырабатывать стратегию действий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-4 - 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К-5. - Способен анализировать и учитывать разнообразие культур в процессе межкультурного взаимо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ПК-4. - Способен создавать и реализовывать условия и принципы духовно-нравственного воспитания обучающихся на основе базовых национальных ценностей;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К-8. - Способен проектировать педагогическую деятельность на основе специальных научных знаний и результатов исследований; 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-1. - Способен анализировать результаты научных исследований по преподаваемому предмету, применять их при решении конкретных научно-исследовательских задач и руководить научной деятельностью обучающихся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24"/>
        <w:shd w:fill="auto" w:val="clear"/>
        <w:spacing w:lineRule="auto" w:line="240"/>
        <w:rPr/>
      </w:pPr>
      <w:r>
        <w:rPr/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1"/>
        <w:gridCol w:w="2217"/>
      </w:tblGrid>
      <w:tr>
        <w:trPr>
          <w:trHeight w:val="291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модул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/з.е.</w:t>
            </w:r>
          </w:p>
        </w:tc>
      </w:tr>
      <w:tr>
        <w:trPr>
          <w:trHeight w:val="31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/15</w:t>
            </w:r>
          </w:p>
        </w:tc>
      </w:tr>
      <w:tr>
        <w:trPr>
          <w:trHeight w:val="355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контактная работа с преподавателем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</w:t>
            </w:r>
          </w:p>
        </w:tc>
      </w:tr>
      <w:tr>
        <w:trPr>
          <w:trHeight w:val="348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самостоятельная работ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</w:t>
            </w:r>
          </w:p>
        </w:tc>
      </w:tr>
      <w:tr>
        <w:trPr>
          <w:trHeight w:val="352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52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 по модулю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, Оц, ЗаО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51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814" w:leader="none"/>
        </w:tabs>
        <w:spacing w:lineRule="auto" w:line="240" w:before="0" w:after="0"/>
        <w:ind w:left="502" w:hanging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Структура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Практика иностранного язы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»</w:t>
      </w:r>
    </w:p>
    <w:p>
      <w:pPr>
        <w:pStyle w:val="Normal"/>
        <w:tabs>
          <w:tab w:val="clear" w:pos="708"/>
          <w:tab w:val="left" w:pos="814" w:leader="none"/>
        </w:tabs>
        <w:spacing w:lineRule="auto" w:line="240" w:before="0" w:after="0"/>
        <w:ind w:left="1069" w:hanging="0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u w:val="single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694"/>
        <w:gridCol w:w="802"/>
        <w:gridCol w:w="1510"/>
        <w:gridCol w:w="1397"/>
        <w:gridCol w:w="1116"/>
        <w:gridCol w:w="1259"/>
        <w:gridCol w:w="1117"/>
        <w:gridCol w:w="1256"/>
        <w:gridCol w:w="1613"/>
      </w:tblGrid>
      <w:tr>
        <w:trPr>
          <w:trHeight w:val="302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исциплины, обязательные для изучен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остранный язык в деловой коммуникац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 по рейтинг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 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-1-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2-1-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остранный язык для академических целе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 по рейтинг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 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 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-2-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2-2-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. Дисциплины по выбору (выбрать _1_ из _2_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Систематизирующий курс грамматик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2-3-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граммати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2-4-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left="317" w:hanging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. аттестац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омплексный экзамен по модулю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27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4. Методические указания для обучающихс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освоению Модул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я успешного освоения модуля «Практика иностранного языка» магистрантам необходимо совершенствование и углубление знаний, умений и навыков в области иностранного языка: его грамматики, лексики и особенностей делового, академического и научного стилей речи. Особое внимание уделяется говорению на иностранном языке и овладению жанрами устной и письменной речи. К жанрам устной речи относятс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онолог, диалог и полилог. К жанрам письменной речи причисляют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нотация, выписка, заметка, изложение, комментарий, конспект, обобщение, письмо, план, резюме, реферат, рецензия, статья и тезисы. На этапе магистратуры происходит детальное знакомство и совершенствование владения данными речевыми жанрами на иностранном языке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является эффективной формой обратной связи и предусматривает оценку успеваемости студентов, уровня сформированности тех или иных навыков, умений и компетенций. Его результаты позволяют предусмотреть действия преподавателя по повышению качества обученности студентов. Контроль осуществляется во время аудиторных занятий после прохождения темы или раздела. 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логом успешного выполнения контрольных заданий является систематическая подготовка к текущим занятиям, использование различных стратегий получения информации, знакомство с материалами учебно-методического комплекса по дисциплине, консультации с преподавателем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ей технологией в оценке качества подготовки обучающихся является рейтинговая технология. В каждой рабочей программе приведена технологическая карта, которая содержит рейтинг-план дисциплины, отражающий логику ее изучения, формируемые виды деятельности и средства оценивания, и критерии оцени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ПРОГРАММА ДИСЦИПЛИНЫ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ностранный язык в деловой коммуник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«Иностранный язык в деловой коммуникации» направлена на овладение магистрантами особенностей лексики и грамматических структур, свойственных деловому иностранному языку. В процессе его освоения происходит совершенствование знаний, умений и навыков магистрантов в изучаемой област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Иностранный язык в деловой коммуникации» относится к обязательной части модуля К.М.05 «Практика иностранного язык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ю дисциплины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остранный язык в деловой коммуник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 является развитие и совершенствование у студентов-магистров умений и навыков профессионального и делового общения в устной и письменной форм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Задачи дисциплин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тизация фонетических, лексических и грамматических навыков, необходимых для профессиональной и деловой коммуник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умений и навыков чтения, устной и письменной речи на основе лексики делового и профессионального иностранного язы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вершенствование умений и навыков ознакомительного и изучающего чт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достаточной коммуникативной компетенции, необходимой для иноязычной деятельности в соответствии с конкретными ситуациями, условиями и задачами делового общ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умений и навыков аннотирования и реферир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56"/>
        <w:gridCol w:w="1108"/>
        <w:gridCol w:w="2495"/>
        <w:gridCol w:w="1282"/>
        <w:gridCol w:w="1454"/>
      </w:tblGrid>
      <w:tr>
        <w:trPr>
          <w:trHeight w:val="385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ДК 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ru-RU"/>
              </w:rPr>
              <w:t>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-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языковой нормой и всеми видами речевой деятельности, соответствующем уровню международных профессиональных экзаменов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24"/>
              <w:spacing w:lineRule="auto" w:line="240"/>
              <w:ind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УК-4.1. </w:t>
            </w:r>
          </w:p>
          <w:p>
            <w:pPr>
              <w:pStyle w:val="24"/>
              <w:spacing w:lineRule="auto" w:line="240"/>
              <w:ind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УК-4.3. </w:t>
            </w:r>
          </w:p>
          <w:p>
            <w:pPr>
              <w:pStyle w:val="24"/>
              <w:spacing w:lineRule="auto" w:line="240"/>
              <w:ind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ОПК 3.2. </w:t>
            </w:r>
          </w:p>
          <w:p>
            <w:pPr>
              <w:pStyle w:val="24"/>
              <w:spacing w:lineRule="auto" w:line="240"/>
              <w:ind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ОПК.7.2. </w:t>
            </w:r>
          </w:p>
          <w:p>
            <w:pPr>
              <w:pStyle w:val="24"/>
              <w:shd w:fill="auto" w:val="clear"/>
              <w:spacing w:lineRule="auto" w:line="240"/>
              <w:ind w:hanging="0"/>
              <w:rPr>
                <w:rFonts w:eastAsia="Times New Roman"/>
                <w:b w:val="false"/>
                <w:b w:val="false"/>
                <w:lang w:val="ru-RU" w:eastAsia="ru-RU"/>
              </w:rPr>
            </w:pPr>
            <w:r>
              <w:rPr>
                <w:rFonts w:eastAsia="Times New Roman"/>
                <w:b w:val="false"/>
                <w:lang w:val="ru-RU" w:eastAsia="ru-RU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ое задание, докл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выки  критического и лингвистического анализа текста, в том числе на иностранном язык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 2-1-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умение самостоятельно работать с учебной и справочной литературой  на русском и иностранном языках для совершенствования языковой компетенци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-4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4.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К 3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К.7.1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ла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1. Тематический пл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tbl>
      <w:tblPr>
        <w:tblW w:w="885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993"/>
        <w:gridCol w:w="992"/>
        <w:gridCol w:w="1134"/>
        <w:gridCol w:w="1134"/>
        <w:gridCol w:w="1188"/>
      </w:tblGrid>
      <w:tr>
        <w:trPr>
          <w:trHeight w:val="330" w:hRule="atLeast"/>
        </w:trPr>
        <w:tc>
          <w:tcPr>
            <w:tcW w:w="3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960" w:hRule="atLeast"/>
        </w:trPr>
        <w:tc>
          <w:tcPr>
            <w:tcW w:w="3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 xml:space="preserve">Section 1.  Corporate Culture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984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1.1. Culture VS corporate culture: essence of the notion, types, levels and examples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971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 Professional duties, professional skills, career opportunities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73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3.  Professional community culture in a company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853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4. Culture 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a particular company. The importance of strong corporate culture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Section 2.  Leaders and  managers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675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2.1. Richard Branson – the leader of Virgin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252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2. 2. Successful leader: traits, managerial style (by the examples of world-famous company leaders)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837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.3. Successful leader signs and character traits (The qualities proper to successful leaders, their managerial style (by the examples of world-famous company leaders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956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. 4. Personnel vision of the companies they work or worked for and their leaders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112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 xml:space="preserve"> 3. Personnel management: discussing the key problems of personnel management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687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3.1. What are the key problems of personnel management?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829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3.2.Different specialities:  Different specialities, functional liabilities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545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 xml:space="preserve">Section 4. Internal Communication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624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1. Company internal communication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91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. 2. Different ways to communicate in a company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85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. 3. Communication with employees at different levels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94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.4. Writing different types of messages, internal workflow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93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дел 5. Meetings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554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 Varieties of business meetings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35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2. Insider Communication Tips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969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.3. Organization of various meetings (conferences, seminars, dinners, negotiations, etc.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85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Section 6. Customer Relationship Management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681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.1. Communication between the suppliers and the clients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. 2. How to communicate with the clients of different levels?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7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.3.The key to successful communication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33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Section 7. Competitive advantage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325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 Preparing a tender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671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.2. What is the essence of  competitive advantage?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. 3. Ways to Achieve a Competitive Advantage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816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 xml:space="preserve"> 8. Product presentation (development concepts, ideas, etc.) during a working meeting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971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.1. How to present the idea: objectively or in a favorable light for yourself?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829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.2. Development concept presentation to the board of directors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Метод языковой догадки  о значении слов, явлений, фраз и текста в целом, несмотря на наличие в нем незнакомых элементов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Метод акцентирования внимания учащихся на моментах, которые помогут запрограммировать будущую практическую деятельность с воспринятым материал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Метод развития умения переносить навыки, выраженные на одном языке, на иностранны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Метод формирования находчивости, сообрази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Метод формирования умения слушать и быстро реагировать на всевозможные сигналы устной коммуникации (паузы, логическое ударение, риторические вопрос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Метод быстрого погружения в тему сообщения, соотнесения ее с большим контекстом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Метод группировки и обобщения прослушанной информ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Метод устанавливания связей в аудиотекст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Метод соотнесения впервые услышанной информации с ранее известн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Метод выделения логико-смысловых блоков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Метод отделения существенных деталей от второстепенных (пояснения, сравнения, уточнени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Метод выделения аргументирующей и  иллюстрирующей информации (примеры, сравнения, противопоставлени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Метод имитации диалогов по тема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Метод разработки и презентации подготовленных студентами диалогов по темам дисципл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по дисциплине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Семестр 1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87"/>
        <w:gridCol w:w="1612"/>
        <w:gridCol w:w="1612"/>
        <w:gridCol w:w="1612"/>
        <w:gridCol w:w="1077"/>
        <w:gridCol w:w="810"/>
        <w:gridCol w:w="776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1-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1-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ая работа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ла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-1-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 работа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по рейтингу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Семестр 2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87"/>
        <w:gridCol w:w="1612"/>
        <w:gridCol w:w="1612"/>
        <w:gridCol w:w="1612"/>
        <w:gridCol w:w="1077"/>
        <w:gridCol w:w="810"/>
        <w:gridCol w:w="776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ая работа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ла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 работа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шар К., Кох Д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уть Caterpillar: Уроки лидерства, роста и борьбы за стоимость. </w:t>
      </w:r>
      <w:r>
        <w:rPr>
          <w:rFonts w:cs="Times New Roman" w:ascii="Times New Roman" w:hAnsi="Times New Roman"/>
          <w:sz w:val="24"/>
          <w:szCs w:val="24"/>
        </w:rPr>
        <w:t xml:space="preserve">"Альпина Паблишер", 2016. – 352 с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ежим доступа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e.lanbook.com/book/95347?category=236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— Загл. с экрана.</w:t>
      </w:r>
    </w:p>
    <w:p>
      <w:pPr>
        <w:pStyle w:val="Heading3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од Д.-М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Kind regards: Деловая переписка на английском языке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здательство "Альпина Паблишер", 2016. – 318 с.  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— Режим доступа: 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s://e.lanbook.com/book/88363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.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. — Загл. с экран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ушева И. В., Демченкова О. А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елово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нглийски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язык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. Introduction into professional English. </w:t>
      </w:r>
      <w:r>
        <w:rPr>
          <w:rFonts w:cs="Times New Roman" w:ascii="Times New Roman" w:hAnsi="Times New Roman"/>
          <w:sz w:val="24"/>
          <w:szCs w:val="24"/>
        </w:rPr>
        <w:t>Научная школа: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ациональный исследовательский университет «Высшая школа экономики» (г. Москва)</w:t>
        </w:r>
      </w:hyperlink>
      <w:r>
        <w:rPr>
          <w:rFonts w:cs="Times New Roman" w:ascii="Times New Roman" w:hAnsi="Times New Roman"/>
          <w:sz w:val="24"/>
          <w:szCs w:val="24"/>
        </w:rPr>
        <w:t>. Год: 2019 / </w:t>
      </w:r>
      <w:r>
        <w:rPr>
          <w:rStyle w:val="Bookgriff"/>
          <w:rFonts w:cs="Times New Roman" w:ascii="Times New Roman" w:hAnsi="Times New Roman"/>
          <w:sz w:val="24"/>
          <w:szCs w:val="24"/>
        </w:rPr>
        <w:t xml:space="preserve">Гриф УМО ВО.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-е изд., испр. и доп. — Москва : Издательство Юрайт, 2019. — 148 с. — Режим доступа: HYPERLINK 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3385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//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biblio-online.ru/book/delovoy-angliyskiy-yazyk-introduction-into-professional-english-43385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— Загл. с экр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7.2 Дополнительная литература</w:t>
      </w:r>
    </w:p>
    <w:p>
      <w:pPr>
        <w:pStyle w:val="Style22"/>
        <w:numPr>
          <w:ilvl w:val="0"/>
          <w:numId w:val="2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услякова, А.В. Business English in the New Millennium : учебное пособие / А.В. Гуслякова ; Министерство образования и науки Российской Федерации, Московский педагогический государственный университет. - Москва : МПГУ, 2016. - 180 с. : ил. - Библиогр. в кн. - ISBN 978-5-4263-0358-4 ; То же [Электронный ресурс]. - URL: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iblioclub.ru/index.php?page=book&amp;id=472847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numPr>
          <w:ilvl w:val="0"/>
          <w:numId w:val="2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рмолаева, Е.Н. Business Writing : учебное пособие / Е.Н. Ермолаева, Е.В. Шведова ; Министерство образования и науки РФ, Кемеровский государственный университет, Кафедра английской филологии. - Кемерово : Кемеровский государственный университет, 2015. - 212 с. : ил. - Библиогр. в кн. - ISBN 978-5-8353-1782-0 ; То же [Электронный ресурс]. - URL: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iblioclub.ru/index.php?page=book&amp;id=481504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numPr>
          <w:ilvl w:val="0"/>
          <w:numId w:val="2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б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English for business studies» by Ian MacKenzie (3rd ed.) /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.А. Барановской, Т.И. Ласточкиной, А.В. Захаровой ; Национальный исследовательский университет – Высшая школа экономики. - Москва : Издательский дом Высшей школы экономики, 2013. - 332 с. : ил. - (Английский для профессионалов). - Библиогр. в кн. - ISBN 978-5-7598-0807-7; То же [Электронный ресурс]. - URL: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iblioclub.ru/index.php?page=book&amp;id=439904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numPr>
          <w:ilvl w:val="0"/>
          <w:numId w:val="2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ролова, В.П. Деловое общение (Английский язык)=BUSINESS COMMUNICATION (THE ENGLISH LANGUOGE) : учебное пособие / В.П. Фролова, Л.В. Кожанова, Т.Ю. Чигирина ; науч. ред. Е.А. Чигирин ; Министерство образования и науки РФ, ФГБОУ ВО «ВОРОНЕЖСКИЙ ГОСУДАРСТВЕННЫЙ УНИВЕРСИТЕТ ИНЖЕНЕРНЫХ ТЕХНОЛОГИЙ». - 3-е изд., перераб. и доп. - Воронеж : Воронежский государственный университет инженерных технологий, 2018. - 161 с. : ил. - Библиогр. в кн. - ISBN 978-5-00032-355-7; То же [Электронный ресурс]. - URL: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iblioclub.ru/index.php?page=book&amp;id=561366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numPr>
          <w:ilvl w:val="0"/>
          <w:numId w:val="2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шина, Т.А. English for Business Communication=Английский язык для делового общения : учебное пособие / Т.А. Яшина, Д.Н. Жаткин. - 2-е изд., стер. - Москва : Издательство «Флинта», 2016. - 111 с. - ISBN 978-5-9765-0335-9 ; То же [Электронный ресурс]. - URL: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iblioclub.ru/index.php?page=book&amp;id=5795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numPr>
          <w:ilvl w:val="0"/>
          <w:numId w:val="2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Berma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>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>Innovation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>for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>entrepreneurs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занский национальный исследовательский технологический университет, 2015. – 299 с.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ежим доступа: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e.lanbook.com/book/10215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— Загл. с экрана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rook-Hart Guy. Business Benchmark. Advance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Student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’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ambridge University press, 201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Style22"/>
        <w:numPr>
          <w:ilvl w:val="0"/>
          <w:numId w:val="2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gal English: Visual Reference Materials=Английский язык для юристов. Рисунки, схемы, таблицы. Дополнительные материалы к учебнику «Legal English : Quick Overview : Английский язык в сфере юриспруденции» : учебное пособие / авт.-сост. Е.Б. Попов. - 3-е изд., стер. - Москва ; Берлин : Директ-Медиа, 2018. - 80 с. : ил., схем., табл. - (Переводчик в сфере профессиональной коммуникации). - Библиогр. в кн. - ISBN 978-5-4475-2791-4 ; То же [Электронный ресурс]. - URL: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iblioclub.ru/index.php?page=book&amp;id=494758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numPr>
          <w:ilvl w:val="0"/>
          <w:numId w:val="2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urutdinova, A.R. English for Special Purposes. Language of Chemistry: tutorial : </w:t>
      </w:r>
      <w:r>
        <w:rPr>
          <w:rFonts w:cs="Times New Roman" w:ascii="Times New Roman" w:hAnsi="Times New Roman"/>
          <w:sz w:val="24"/>
          <w:szCs w:val="24"/>
        </w:rPr>
        <w:t>учебн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б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A.R. Nurutdinova, G.V. Romanova ; The Ministry of Education and Science of the Russian Federation, Kazan National Research Technological University. - Kazan : KNRTU Press, 2017. - 144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: </w:t>
      </w:r>
      <w:r>
        <w:rPr>
          <w:rFonts w:cs="Times New Roman" w:ascii="Times New Roman" w:hAnsi="Times New Roman"/>
          <w:sz w:val="24"/>
          <w:szCs w:val="24"/>
        </w:rPr>
        <w:t>таб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- ISBN 978-5-7882-2185-4;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[</w:t>
      </w:r>
      <w:r>
        <w:rPr>
          <w:rFonts w:cs="Times New Roman" w:ascii="Times New Roman" w:hAnsi="Times New Roman"/>
          <w:sz w:val="24"/>
          <w:szCs w:val="24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/>
        </w:rPr>
        <w:t>]. - URL: 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://biblioclub.ru/index.php?page=book&amp;id=560995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7.3. Перечень учебно-методического обеспечения для самостоятельной работы обучающихся по дисциплине: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BBC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ew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b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loomber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loombe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loomberg Businesswee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loombe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usinessweek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ambridge Dictionary Online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[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] URL: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dictionary.cambridge.org/ru/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inanci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orld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rb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www.forbes.com/" \l "3e927a922254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https://www.forbes.com/#3e927a922254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 xml:space="preserve">nglish Language Courses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[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] URL: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www.duolingo.com/course/en/ru/%D0%A3%D1%87%D0%B8%D1%82%D1%8C-%D0%B0%D0%BD%D0%B3%D0%BB%D0%B8%D0%B9%D1%81%D0%BA%D0%B8%D0%B9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 xml:space="preserve">Longman Dictionary of Contemporary English Online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[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] URL: 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 xml:space="preserve">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www.ldoceonline.com/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/>
        </w:rPr>
        <w:t>Moscow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/>
        </w:rPr>
        <w:t>news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scownew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conomis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conomi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/>
        </w:rPr>
        <w:t xml:space="preserve">The Moscow times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[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] URL: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ttps://www.themoscowtimes.com/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he Economist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conomi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Wall street journal. URL: 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www.wsj.com/europe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мбриджский словарь английского язык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29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dictionary.cambridge.org/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ая электронная библиотек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30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elibrary.ru/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сфордский словарь английского язык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31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oxforddictionaries.com/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hyperlink r:id="rId3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shd w:fill="FFFFFF" w:val="clear"/>
          </w:rPr>
          <w:t>Словари и энциклопедии на Академик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ic.academic.ru/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ри иностранных языков он-лайн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34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lingvopro.abbyyonline.com/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5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ая информационно-образовательная среда Мининского университета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36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ya.mininuniver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кунова В.К. Английский язык для магистров: Учеб.-метод.пособие. Нижний Новгород: НГПУ, 2012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Электронные словари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ultitra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multitran.ru/c/m.exe?a=5&amp;s=searches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ambridge Dictionary Online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[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] URL: </w:t>
      </w: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dictionary.cambridge.org/ru/3</w:t>
        </w:r>
      </w:hyperlink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Heading1"/>
        <w:spacing w:lineRule="auto" w:line="240" w:before="0" w:after="0"/>
        <w:ind w:firstLine="708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BBC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ew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b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loomber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loombe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loomberg Businesswee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loombe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usinessweek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ambridge Dictionary Online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[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] URL: </w:t>
      </w: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dictionary.cambridge.org/ru/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inanci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orld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orb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www.forbes.com/" \l "3e927a922254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https://www.forbes.com/#3e927a922254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 xml:space="preserve">nglish Language Courses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[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] URL: </w:t>
      </w:r>
      <w:hyperlink r:id="rId4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www.duolingo.com/course/en/ru/%D0%A3%D1%87%D0%B8%D1%82%D1%8C-%D0%B0%D0%BD%D0%B3%D0%BB%D0%B8%D0%B9%D1%81%D0%BA%D0%B8%D0%B9</w:t>
        </w:r>
      </w:hyperlink>
    </w:p>
    <w:p>
      <w:pPr>
        <w:pStyle w:val="Heading1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333333"/>
          <w:sz w:val="24"/>
          <w:szCs w:val="24"/>
          <w:lang w:val="en-US"/>
        </w:rPr>
        <w:t xml:space="preserve">Longman Dictionary of Contemporary English Online </w:t>
      </w:r>
      <w:r>
        <w:rPr>
          <w:sz w:val="24"/>
          <w:szCs w:val="24"/>
          <w:lang w:val="en-US" w:eastAsia="ru-RU"/>
        </w:rPr>
        <w:t>[</w:t>
      </w:r>
      <w:r>
        <w:rPr>
          <w:sz w:val="24"/>
          <w:szCs w:val="24"/>
          <w:lang w:eastAsia="ru-RU"/>
        </w:rPr>
        <w:t>Электронный</w:t>
      </w:r>
      <w:r>
        <w:rPr>
          <w:sz w:val="24"/>
          <w:szCs w:val="24"/>
          <w:lang w:val="en-US" w:eastAsia="ru-RU"/>
        </w:rPr>
        <w:t xml:space="preserve"> </w:t>
      </w:r>
      <w:r>
        <w:rPr>
          <w:sz w:val="24"/>
          <w:szCs w:val="24"/>
          <w:lang w:eastAsia="ru-RU"/>
        </w:rPr>
        <w:t>ресурс</w:t>
      </w:r>
      <w:r>
        <w:rPr>
          <w:sz w:val="24"/>
          <w:szCs w:val="24"/>
          <w:lang w:val="en-US" w:eastAsia="ru-RU"/>
        </w:rPr>
        <w:t xml:space="preserve">] URL: </w:t>
      </w:r>
      <w:r>
        <w:rPr>
          <w:b w:val="false"/>
          <w:color w:val="333333"/>
          <w:sz w:val="24"/>
          <w:szCs w:val="24"/>
          <w:lang w:val="en-US"/>
        </w:rPr>
        <w:t xml:space="preserve"> </w:t>
      </w:r>
      <w:hyperlink r:id="rId45">
        <w:r>
          <w:rPr>
            <w:rStyle w:val="InternetLink"/>
            <w:b/>
            <w:sz w:val="24"/>
            <w:szCs w:val="24"/>
            <w:lang w:val="en-US"/>
          </w:rPr>
          <w:t>https://www.ldoceonline.com/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/>
        </w:rPr>
        <w:t>Moscow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/>
        </w:rPr>
        <w:t>news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 </w:t>
      </w:r>
      <w:hyperlink r:id="rId4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scownew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Default"/>
        <w:numPr>
          <w:ilvl w:val="0"/>
          <w:numId w:val="15"/>
        </w:numPr>
        <w:ind w:left="426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ru-RU"/>
        </w:rPr>
        <w:t>The Economist [</w:t>
      </w:r>
      <w:r>
        <w:rPr>
          <w:rFonts w:cs="Times New Roman" w:ascii="Times New Roman" w:hAnsi="Times New Roman"/>
          <w:lang w:eastAsia="ru-RU"/>
        </w:rPr>
        <w:t>Электронный</w:t>
      </w:r>
      <w:r>
        <w:rPr>
          <w:rFonts w:cs="Times New Roman" w:ascii="Times New Roman" w:hAnsi="Times New Roman"/>
          <w:lang w:val="en-US"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ресурс</w:t>
      </w:r>
      <w:r>
        <w:rPr>
          <w:rFonts w:cs="Times New Roman" w:ascii="Times New Roman" w:hAnsi="Times New Roman"/>
          <w:lang w:val="en-US" w:eastAsia="ru-RU"/>
        </w:rPr>
        <w:t xml:space="preserve">] URL:  </w:t>
      </w:r>
      <w:hyperlink r:id="rId47">
        <w:r>
          <w:rPr>
            <w:rStyle w:val="InternetLink"/>
            <w:rFonts w:cs="Times New Roman" w:ascii="Times New Roman" w:hAnsi="Times New Roman"/>
            <w:lang w:val="en-US"/>
          </w:rPr>
          <w:t>https://www.economist.com/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/>
        </w:rPr>
        <w:t xml:space="preserve">The Moscow times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[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] URL: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/>
        </w:rPr>
        <w:t xml:space="preserve"> </w:t>
      </w:r>
      <w:hyperlink r:id="rId4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www.themoscowtimes.com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he Economist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conomi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Wall street journal. URL:  </w:t>
      </w:r>
      <w:hyperlink r:id="rId5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www.wsj.com/europe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мбриджский словарь английского язык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51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dictionary.cambridge.org/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ая электронная библиотек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52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elibrary.ru/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сфордский словарь английского язык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53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oxforddictionaries.com/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hyperlink r:id="rId54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shd w:fill="FFFFFF" w:val="clear"/>
          </w:rPr>
          <w:t>Словари и энциклопедии на Академик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 </w:t>
      </w:r>
      <w:hyperlink r:id="rId5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ic.academic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/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ари иностранных языков он-лайн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56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lingvopro.abbyyonline.com/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7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ая информационно-образовательная среда Мининского университета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58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ya.mininuniver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дисциплины требует наличия учебного кабинета для проведения практических занят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Оборудование учебного кабинета: словари, раздаточный материал, наглядные пособия, справочники, тес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Технические средства обучения: компьютер или ноутбук с доступом в Интернет, мультимедийное оборудо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crosoft Office (Excel, Power Point, Word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мбриджский словарь английского язык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59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dictionary.cambridge.org/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ая электронная библиотек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60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elibrary.ru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сфордский словарь английского язык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61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oxforddictionaries.com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ари иностранных языков он-лайн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62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lingvopro.abbyyonline.com/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3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ая информационно-образовательная среда Мининского университета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64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ya.mininuniver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ПРОГРАММ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Иностранный язык для академических целе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«Иностранный язык для академических целей» направлена на овладение магистрантами особенностей лексики и грамматических структур, свойственных иностранному языку научного общения. В процессе его освоения происходит совершенствование знаний, умений и навыков магистрантов в изучаем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остранный язык для академических целе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носится к обязательной части модуля К.М.05 «Практика иностранного язык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Целью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остранный язык для академических целей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вляется развитие и совершенствование у студентов-магистров умений и навыков профессионального и научного общения в устной и письменной фор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Задачи дисциплины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тизация фонетических, лексических и грамматических навыков, необходимых для коммуникации в профессиональной и научной сред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умений и навыков чтения, устной и письменной речи на основе лексики научного и профессионального иностранного язы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вершенствование умений и навыков ознакомительного и изучающего чт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достаточной коммуникативной компетенции, необходимой для иноязычной деятельности в соответствии с конкретными ситуациями, условиями и задачами профессионального и научного общ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умений и навыков аннотирования и реферирования, написания творческих (эссе) и научных работ (доклады, статьи, научные работы) на иностранном язы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94"/>
        <w:gridCol w:w="1203"/>
        <w:gridCol w:w="2217"/>
        <w:gridCol w:w="1282"/>
        <w:gridCol w:w="1454"/>
      </w:tblGrid>
      <w:tr>
        <w:trPr>
          <w:trHeight w:val="385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ДК 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ru-RU"/>
              </w:rPr>
              <w:t>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языковой нормой и всеми видами речевой деятельности, соответствующем уровню международных профессиональных экзаменов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-4.1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4.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1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контрольная рабо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ое зад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.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выки  критического и лингвистического анализа текста, в том числе на иностранном язык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т учебную, поисковую и научно-исследовательскую деятельность,  умеет самостоятельно работать с учебной и справочной литературой  на русском и иностранном языках для совершенствования языковой компетенци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-4.1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4.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2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контрольная рабо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ое зад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.1. Тематический план</w:t>
      </w:r>
    </w:p>
    <w:tbl>
      <w:tblPr>
        <w:tblW w:w="948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851"/>
        <w:gridCol w:w="992"/>
        <w:gridCol w:w="1134"/>
        <w:gridCol w:w="992"/>
        <w:gridCol w:w="958"/>
      </w:tblGrid>
      <w:tr>
        <w:trPr>
          <w:trHeight w:val="375" w:hRule="atLeast"/>
        </w:trPr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375" w:hRule="atLeast"/>
        </w:trPr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ая СР (в т.ч. в ЭИОС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86" w:hRule="atLeast"/>
        </w:trPr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Section 1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Learnin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62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1.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Features of independent learner. Adopting good studying strategies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9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.2 Components of academic success. Finding information about research project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42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1.3 Components of academic success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  <w:t>8</w:t>
            </w:r>
          </w:p>
        </w:tc>
      </w:tr>
      <w:tr>
        <w:trPr>
          <w:trHeight w:val="37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Section 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Advertising and critical thinking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.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Advertising and critical thinking. Ethics and Advertising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266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2.2 Grammar and vocabulary: - ing clauses with prepositions and conjunctions. Grammar and Vocabulary: prepositions after passive verbs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996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.3 Advertising ethics in nowadays conditions. Grammar and Vocabulary: problem verb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69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Sectio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Innovation and inventio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.1  Putting down lectures: note-taking and follow-up readin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95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2 Vocabulary in context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nnovations and inventions realized in everyday life. Asking for and giving clarification in a group wor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3.3  Group creative task on the topic ‘Innovation and Invention’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99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3.4. Writing summaries from multipl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ources. Writing a collective summary: Being mobil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68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.5. How to put down the references. Putting down the referenc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268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.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Essay on contemporary inventions. Peer-correction and remarks analysis Essay on contemporary inventions - peer-correction and remarks analysis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1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Sectio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4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Facing challeng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4.1. Following the writer's argument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.2.  Vocabulary in context: focus on the evaluative adverb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4.3.Issues in current world politics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.4.  Plants in the bio-based econom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9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4.5.  Focus on evaluative adverbs. Working with colleagues: problem solving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668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.6.  Creative task on the topic “Problem solvin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1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4.7.   Understanding instructions in essays and other assignments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9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4.8.  Style in academic writing. Grammar and vocabulary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mplex prepositions, items in lists, uses of  ‘being’ in academic writin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Sectio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5. IT in Education and Busines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5.1.  IT in education and business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408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5. 2.  Producing slides from texts. Using evidence in academic writing. Making up a presentation on the basis of the articles found for the essay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9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5.3. Essay on the topic "IT technologies in modern higher education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Sectio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6.  Culture, Science and society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8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.1.   Preparing to read critically, identifying the main points Understanding the relationships between the research finding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70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.2.  Giving opinions in presentations. Using primary and secondary resourc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9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Section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7. Ways of studying in higher education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8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.1.   Efficient reading. Vocabulary in context. Dependent prepositions. Reading in detail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98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7.3.   The choice between paraphrasing and quoting. Presentation and commenting on the results. Phrases with compound nouns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Sectio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8. Marketing and consumer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96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.1.   Evaluating academic texts. A book review, working with nouns. Vocabulary building: Complex noun phras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698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8.2.   Organizing information in sentences. Writing up research: the Methods section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Sectio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9.  Criminology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69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9.1. Making predictions. Vocabulary  building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97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.2.   Dealing with questions in presentations. Writing up research: Results sectio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Sectio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10. Families and relationship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6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10.1.  Reading: understanding the opinion of the author. Inferring the meaning of words. Writing a critique.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02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10.2. Reading in detail, understanding figures. Research writing: comparing results in the discussion section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7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Sectio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11. Communicating science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68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11.1.   Following the argument in a long article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9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1.2. Writing up research: the abstract. Editing your wor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1.3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kin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epor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1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41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 часов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2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Метод языковой догадки  о значении слов, явлений, фраз и текста в целом, несмотря на наличие в нем незнакомых элемент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Метод акцентирования внимания учащихся на моментах, которые помогут запрограммировать будущую практическую деятельность с воспринятым материал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Метод развития умения переносить навыки, выраженные на одном языке, на иностранны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Метод формирования находчивости, сообрази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Метод формирования умения слушать и быстро реагировать на всевозможные сигналы устной коммуникации (паузы, логическое ударение, риторические вопросы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Метод быстрого погружения в тему сообщения, соотнесения ее с большим контекстом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Метод группировки и обобщения прослушанной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Метод устанавливания связей в аудиотекст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Метод соотнесения впервые услышанной информации с ранее известно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Метод выделения логико-смысловых блок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Метод отделения существенных деталей от второстепенных (пояснения, сравнения, уточнени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Метод выделения аргументирующей и  иллюстрирующей информации (примеры, сравнения, противопоставлени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Метод имитации диалогов по тема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Метод разработки и презентации подготовленных студентами диалогов по темам дисципл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по дисциплин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Семестр 1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87"/>
        <w:gridCol w:w="1612"/>
        <w:gridCol w:w="1612"/>
        <w:gridCol w:w="1612"/>
        <w:gridCol w:w="1077"/>
        <w:gridCol w:w="810"/>
        <w:gridCol w:w="776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ая работа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Докла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 работа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Творческ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по рейтингу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Семестр 2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87"/>
        <w:gridCol w:w="1612"/>
        <w:gridCol w:w="1612"/>
        <w:gridCol w:w="1612"/>
        <w:gridCol w:w="1077"/>
        <w:gridCol w:w="810"/>
        <w:gridCol w:w="776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ая работа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Докла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 работа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Творческ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Зачет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Семестр 3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87"/>
        <w:gridCol w:w="1612"/>
        <w:gridCol w:w="1612"/>
        <w:gridCol w:w="1612"/>
        <w:gridCol w:w="1077"/>
        <w:gridCol w:w="810"/>
        <w:gridCol w:w="776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ая работа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Докла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 работа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Творческ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-методическое и информационное обеспечени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7.1. Основная литература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нглийский язык для академических целей. English for academic purposes : учеб. пособие для бакалавриата и магистратуры / Т. А. Барановская, А. В. Захарова, Т. Б. Поспелова, Ю.А. Суворова; под ред. Т. А. Барановской. — Москва : Издательство Юрайт, 2019. — 198 с. (Серия : Бакалавр и магистр. Академический курс). — ISBN 978-5-9916-7710-3. Режим доступа: HYPERLINK </w:t>
      </w:r>
      <w:hyperlink r:id="rId6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3346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— Загл. с экран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снощекова, Г.А. English for academic and scientific purposes: учебное пособие / Г.А. Краснощекова, Т.А. Нечаева ; Министерство науки и высшего образования РФ, Федеральное государственное автономное образовательное учреждение высшего образования «Южный федеральный университет», Инженерно-технологическая академия. - Ростов-на-Дону; Таганрог: Издательство Южного федерального университета, 2017. - 158 с.: ил. - Библиогр.: с. 156. - ISBN 978-5-9275-2550-8 ; То же [Электронный ресурс]. - URL: </w:t>
      </w:r>
      <w:hyperlink r:id="rId6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99706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кртчян, Т.Ю. Academic English: Theoretical and Practical Issues: учебное пособие по практикуму английского языка для студентов 4 курса бакалавриата направления «Лингвистика» / Т.Ю. Мкртчян, М.Г. Науменко; Министерство науки и высшего образования РФ, Федеральное государственное автономное образовательное учреждение высшего образования «Южный федеральный университет», Институт филологии, журналистики и межкультурной коммуникации. - Ростов-на-Дону; Таганрог: Издательство Южного федерального университета, 2018. - 166 с.: ил. - Библиогр. в кн. - ISBN 978-5-9275-2853-0 ; То же [Электронный ресурс]. - URL: </w:t>
      </w:r>
      <w:hyperlink r:id="rId6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560944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.2. </w:t>
      </w: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Меняйло, В. В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кадемическое письмо. Лексика. Developing academic literacy : учебное пособие для бакалавриата и магистратуры / В. В. Меняйло, Н. А. Тулякова, С. В. Чумилкин. — 2-е изд., испр. и доп. — Москва : Издательство Юрайт, 2019. — 240 с. — Режим доступа: </w:t>
      </w:r>
      <w:hyperlink r:id="rId6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37602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— Загл. с экрана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откина, И.Б. Academic Vocabulary for Social Sciences=Академическая лексика социальных дисциплин : учебное пособие / И.Б. Короткина ; Высшая школа экономики, Национальный исследовательский университет. - Москва : Издательский дом Высшей школы экономики, 2016. - 305 с. : ил. - Библиогр. в кн. - ISBN 978-5-7598-1261-6 (в обл.); То же [Электронный ресурс]. - URL: </w:t>
      </w:r>
      <w:hyperlink r:id="rId6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86407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льник, О.Г. Грамматика для написания научных статей : учебное пособие / О.Г. Мельник; Министерство образования и науки Российской Федерации, Федеральное государственное автономное образовательное учреждение высшего образования «Южный федеральный университет». - Ростов-на-Дону ; Таганрог: Издательство Южного федерального университета, 2018. - 170 с. : ил. - Библиогр. в кн. - ISBN 978-5-9275-2582-9 ; То же [Электронный ресурс]. - URL: </w:t>
      </w:r>
      <w:hyperlink r:id="rId7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99763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ходьк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Academic English for International Exams. </w:t>
      </w:r>
      <w:r>
        <w:rPr>
          <w:rFonts w:cs="Times New Roman" w:ascii="Times New Roman" w:hAnsi="Times New Roman"/>
          <w:sz w:val="24"/>
          <w:szCs w:val="24"/>
        </w:rPr>
        <w:t>Parts 1 and 2 : учебное пособие / В.С. Приходько; Министерство образования и науки Российской Федерации, Южный федеральный университет. - Ростов-на-Дону: Издательство Южного федерального университета, 2015. - 257 с. - Библиогр. в кн. - ISBN 978-5-9275-1749-7; То же [Электронный ресурс]. - URL: http://biblioclub.ru/index.php?page=book&amp;id=462002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унова В.К. Английский язык для магистров: Учеб.-метод.пособие. Нижний Новгород: НГПУ, 2012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wings M. Advanced Grammar in Us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. - Cambridge University Press, 2015. - </w:t>
        <w:br/>
        <w:t>294 c.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ru-RU"/>
        </w:rPr>
        <w:t xml:space="preserve"> 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hasanova, G.B. The Foundations of Social Education (social work education in foreign countries)=</w:t>
      </w:r>
      <w:r>
        <w:rPr>
          <w:rFonts w:cs="Times New Roman" w:ascii="Times New Roman" w:hAnsi="Times New Roman"/>
          <w:sz w:val="24"/>
          <w:szCs w:val="24"/>
        </w:rPr>
        <w:t>Основ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буч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убеж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а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: </w:t>
      </w:r>
      <w:r>
        <w:rPr>
          <w:rFonts w:cs="Times New Roman" w:ascii="Times New Roman" w:hAnsi="Times New Roman"/>
          <w:sz w:val="24"/>
          <w:szCs w:val="24"/>
        </w:rPr>
        <w:t>учебни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G.B. Khasanova, I.I. Galimzyanova ; The Ministry of Education and Science of the Russian Federation, Kazan National Research Technological University. - Kazan : KNRTU Press, 2017. - 191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- ISBN 978-5-7882-2228-8 ;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[</w:t>
      </w:r>
      <w:r>
        <w:rPr>
          <w:rFonts w:cs="Times New Roman" w:ascii="Times New Roman" w:hAnsi="Times New Roman"/>
          <w:sz w:val="24"/>
          <w:szCs w:val="24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/>
        </w:rPr>
        <w:t>]. - URL: </w:t>
      </w:r>
      <w:hyperlink r:id="rId7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biblioclub.ru/index.php?page=book&amp;id=560531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astering English through Global Debate : </w:t>
      </w:r>
      <w:r>
        <w:rPr>
          <w:rFonts w:cs="Times New Roman" w:ascii="Times New Roman" w:hAnsi="Times New Roman"/>
          <w:sz w:val="24"/>
          <w:szCs w:val="24"/>
        </w:rPr>
        <w:t>учебни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E. Talalakina, T. Brown, J. Bown, W. Eggington. - </w:t>
      </w:r>
      <w:r>
        <w:rPr>
          <w:rFonts w:cs="Times New Roman" w:ascii="Times New Roman" w:hAnsi="Times New Roman"/>
          <w:sz w:val="24"/>
          <w:szCs w:val="24"/>
        </w:rPr>
        <w:t>Моск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Издательск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ше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2017. - 191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: </w:t>
      </w:r>
      <w:r>
        <w:rPr>
          <w:rFonts w:cs="Times New Roman" w:ascii="Times New Roman" w:hAnsi="Times New Roman"/>
          <w:sz w:val="24"/>
          <w:szCs w:val="24"/>
        </w:rPr>
        <w:t>и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- ISBN 978-5-7598-1550-1 (pbk.);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[</w:t>
      </w:r>
      <w:r>
        <w:rPr>
          <w:rFonts w:cs="Times New Roman" w:ascii="Times New Roman" w:hAnsi="Times New Roman"/>
          <w:sz w:val="24"/>
          <w:szCs w:val="24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/>
        </w:rPr>
        <w:t>]. - URL: </w:t>
      </w:r>
      <w:hyperlink r:id="rId7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biblioclub.ru/index.php?page=book&amp;id=486564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 w:eastAsia="ru-RU"/>
        </w:rPr>
        <w:tab/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лнокова Е.А., Кузнецова С.Н. Роль самостоятельной работы студентов в образовательном процессе // Вестник Мининского университета. - 2017. - N1. - С.6. [Электронный ресурс]. - </w:t>
        <w:br/>
        <w:t>URL: </w:t>
      </w:r>
      <w:hyperlink r:id="rId7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vestnik.mininuniver.ru/jour/article/viewFile/324/325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ab/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Default"/>
        <w:numPr>
          <w:ilvl w:val="0"/>
          <w:numId w:val="16"/>
        </w:numPr>
        <w:ind w:left="426" w:hanging="42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val="en-US" w:eastAsia="ru-RU"/>
        </w:rPr>
        <w:t>BBC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en-US" w:eastAsia="ru-RU"/>
        </w:rPr>
        <w:t>News</w:t>
      </w:r>
      <w:r>
        <w:rPr>
          <w:rFonts w:cs="Times New Roman" w:ascii="Times New Roman" w:hAnsi="Times New Roman"/>
          <w:lang w:eastAsia="ru-RU"/>
        </w:rPr>
        <w:t xml:space="preserve"> [Электронный ресурс] </w:t>
      </w:r>
      <w:r>
        <w:rPr>
          <w:rFonts w:cs="Times New Roman" w:ascii="Times New Roman" w:hAnsi="Times New Roman"/>
          <w:lang w:val="en-US" w:eastAsia="ru-RU"/>
        </w:rPr>
        <w:t>URL</w:t>
      </w:r>
      <w:r>
        <w:rPr>
          <w:rFonts w:cs="Times New Roman" w:ascii="Times New Roman" w:hAnsi="Times New Roman"/>
          <w:lang w:eastAsia="ru-RU"/>
        </w:rPr>
        <w:t xml:space="preserve">: </w:t>
      </w:r>
      <w:hyperlink r:id="rId74">
        <w:r>
          <w:rPr>
            <w:rStyle w:val="InternetLink"/>
            <w:rFonts w:cs="Times New Roman" w:ascii="Times New Roman" w:hAnsi="Times New Roman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bbc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com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loomber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7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loombe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loomberg Businesswee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7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loombe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usinessweek</w:t>
        </w:r>
      </w:hyperlink>
    </w:p>
    <w:p>
      <w:pPr>
        <w:pStyle w:val="Default"/>
        <w:numPr>
          <w:ilvl w:val="0"/>
          <w:numId w:val="16"/>
        </w:numPr>
        <w:ind w:left="426" w:hanging="42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ambridge Dictionary Online </w:t>
      </w:r>
      <w:r>
        <w:rPr>
          <w:rFonts w:cs="Times New Roman" w:ascii="Times New Roman" w:hAnsi="Times New Roman"/>
          <w:lang w:val="en-US" w:eastAsia="ru-RU"/>
        </w:rPr>
        <w:t>[</w:t>
      </w:r>
      <w:r>
        <w:rPr>
          <w:rFonts w:cs="Times New Roman" w:ascii="Times New Roman" w:hAnsi="Times New Roman"/>
          <w:lang w:eastAsia="ru-RU"/>
        </w:rPr>
        <w:t>Электронный</w:t>
      </w:r>
      <w:r>
        <w:rPr>
          <w:rFonts w:cs="Times New Roman" w:ascii="Times New Roman" w:hAnsi="Times New Roman"/>
          <w:lang w:val="en-US"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ресурс</w:t>
      </w:r>
      <w:r>
        <w:rPr>
          <w:rFonts w:cs="Times New Roman" w:ascii="Times New Roman" w:hAnsi="Times New Roman"/>
          <w:lang w:val="en-US" w:eastAsia="ru-RU"/>
        </w:rPr>
        <w:t xml:space="preserve">] URL: </w:t>
      </w:r>
      <w:hyperlink r:id="rId77">
        <w:r>
          <w:rPr>
            <w:rStyle w:val="InternetLink"/>
            <w:rFonts w:cs="Times New Roman" w:ascii="Times New Roman" w:hAnsi="Times New Roman"/>
            <w:lang w:val="en-US"/>
          </w:rPr>
          <w:t>https://dictionary.cambridge.org/ru/</w:t>
        </w:r>
      </w:hyperlink>
    </w:p>
    <w:p>
      <w:pPr>
        <w:pStyle w:val="Default"/>
        <w:numPr>
          <w:ilvl w:val="0"/>
          <w:numId w:val="16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inancia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im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lang w:val="en-US" w:eastAsia="ru-RU"/>
        </w:rPr>
        <w:t>URL</w:t>
      </w:r>
      <w:r>
        <w:rPr>
          <w:rFonts w:cs="Times New Roman" w:ascii="Times New Roman" w:hAnsi="Times New Roman"/>
          <w:lang w:eastAsia="ru-RU"/>
        </w:rPr>
        <w:t xml:space="preserve">: </w:t>
      </w:r>
      <w:hyperlink r:id="rId78">
        <w:r>
          <w:rPr>
            <w:rStyle w:val="InternetLink"/>
            <w:rFonts w:cs="Times New Roman" w:ascii="Times New Roman" w:hAnsi="Times New Roman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f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world</w:t>
        </w:r>
      </w:hyperlink>
    </w:p>
    <w:p>
      <w:pPr>
        <w:pStyle w:val="Default"/>
        <w:numPr>
          <w:ilvl w:val="0"/>
          <w:numId w:val="16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b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lang w:val="en-US" w:eastAsia="ru-RU"/>
        </w:rPr>
        <w:t>URL</w:t>
      </w:r>
      <w:r>
        <w:rPr>
          <w:rFonts w:cs="Times New Roman" w:ascii="Times New Roman" w:hAnsi="Times New Roman"/>
          <w:lang w:eastAsia="ru-RU"/>
        </w:rPr>
        <w:t xml:space="preserve">: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www.forbes.com/" \l "3e927a922254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https://www.forbes.com/#3e927a922254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 xml:space="preserve">nglish Language Courses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[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] URL: </w:t>
      </w:r>
      <w:hyperlink r:id="rId7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www.duolingo.com/course/en/ru/%D0%A3%D1%87%D0%B8%D1%82%D1%8C-%D0%B0%D0%BD%D0%B3%D0%BB%D0%B8%D0%B9%D1%81%D0%BA%D0%B8%D0%B9</w:t>
        </w:r>
      </w:hyperlink>
    </w:p>
    <w:p>
      <w:pPr>
        <w:pStyle w:val="Heading1"/>
        <w:numPr>
          <w:ilvl w:val="0"/>
          <w:numId w:val="16"/>
        </w:numPr>
        <w:spacing w:lineRule="auto" w:line="240" w:before="0" w:after="0"/>
        <w:ind w:left="426" w:hanging="426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333333"/>
          <w:sz w:val="24"/>
          <w:szCs w:val="24"/>
          <w:lang w:val="en-US"/>
        </w:rPr>
        <w:t xml:space="preserve">Longman Dictionary of Contemporary English Online </w:t>
      </w:r>
      <w:r>
        <w:rPr>
          <w:sz w:val="24"/>
          <w:szCs w:val="24"/>
          <w:lang w:val="en-US" w:eastAsia="ru-RU"/>
        </w:rPr>
        <w:t>[</w:t>
      </w:r>
      <w:r>
        <w:rPr>
          <w:sz w:val="24"/>
          <w:szCs w:val="24"/>
          <w:lang w:eastAsia="ru-RU"/>
        </w:rPr>
        <w:t>Электронный</w:t>
      </w:r>
      <w:r>
        <w:rPr>
          <w:sz w:val="24"/>
          <w:szCs w:val="24"/>
          <w:lang w:val="en-US" w:eastAsia="ru-RU"/>
        </w:rPr>
        <w:t xml:space="preserve"> </w:t>
      </w:r>
      <w:r>
        <w:rPr>
          <w:sz w:val="24"/>
          <w:szCs w:val="24"/>
          <w:lang w:eastAsia="ru-RU"/>
        </w:rPr>
        <w:t>ресурс</w:t>
      </w:r>
      <w:r>
        <w:rPr>
          <w:sz w:val="24"/>
          <w:szCs w:val="24"/>
          <w:lang w:val="en-US" w:eastAsia="ru-RU"/>
        </w:rPr>
        <w:t xml:space="preserve">] URL: </w:t>
      </w:r>
      <w:r>
        <w:rPr>
          <w:b w:val="false"/>
          <w:color w:val="333333"/>
          <w:sz w:val="24"/>
          <w:szCs w:val="24"/>
          <w:lang w:val="en-US"/>
        </w:rPr>
        <w:t xml:space="preserve"> </w:t>
      </w:r>
      <w:hyperlink r:id="rId80">
        <w:r>
          <w:rPr>
            <w:rStyle w:val="InternetLink"/>
            <w:b/>
            <w:sz w:val="24"/>
            <w:szCs w:val="24"/>
            <w:lang w:val="en-US"/>
          </w:rPr>
          <w:t>https://www.ldoceonline.com/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/>
        </w:rPr>
        <w:t>Moscow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/>
        </w:rPr>
        <w:t>news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 </w:t>
      </w:r>
      <w:hyperlink r:id="rId8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scownew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Default"/>
        <w:numPr>
          <w:ilvl w:val="0"/>
          <w:numId w:val="16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ru-RU"/>
        </w:rPr>
        <w:t>The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en-US" w:eastAsia="ru-RU"/>
        </w:rPr>
        <w:t>Economist</w:t>
      </w:r>
      <w:r>
        <w:rPr>
          <w:rFonts w:cs="Times New Roman" w:ascii="Times New Roman" w:hAnsi="Times New Roman"/>
          <w:lang w:eastAsia="ru-RU"/>
        </w:rPr>
        <w:t xml:space="preserve"> [Электронный ресурс] </w:t>
      </w:r>
      <w:r>
        <w:rPr>
          <w:rFonts w:cs="Times New Roman" w:ascii="Times New Roman" w:hAnsi="Times New Roman"/>
          <w:lang w:val="en-US" w:eastAsia="ru-RU"/>
        </w:rPr>
        <w:t>URL</w:t>
      </w:r>
      <w:r>
        <w:rPr>
          <w:rFonts w:cs="Times New Roman" w:ascii="Times New Roman" w:hAnsi="Times New Roman"/>
          <w:lang w:eastAsia="ru-RU"/>
        </w:rPr>
        <w:t xml:space="preserve">:  </w:t>
      </w:r>
      <w:hyperlink r:id="rId82">
        <w:r>
          <w:rPr>
            <w:rStyle w:val="InternetLink"/>
            <w:rFonts w:cs="Times New Roman" w:ascii="Times New Roman" w:hAnsi="Times New Roman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economis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</w:rPr>
          <w:t>/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/>
        </w:rPr>
        <w:t>The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/>
        </w:rPr>
        <w:t>Moscow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/>
        </w:rPr>
        <w:t>times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 </w:t>
      </w:r>
      <w:hyperlink r:id="rId8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hemoscowtim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conomis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8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conomi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usinesswee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8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loombe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usinessweek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Wall street journal. URL:  </w:t>
      </w:r>
      <w:hyperlink r:id="rId8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www.wsj.com/europe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мбриджский словарь английского язык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87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dictionary.cambridge.org/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ая электронная библиотек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88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elibrary.ru/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сфордский словарь английского язык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89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oxforddictionaries.com/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ари иностранных языков он-лайн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90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lingvopro.abbyyonline.com/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1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ая информационно-образовательная среда Мининского университета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92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ya.mininuniver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8" w:leader="none"/>
          <w:tab w:val="left" w:pos="4090" w:leader="none"/>
          <w:tab w:val="left" w:pos="84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ение дисциплины осуществляется, либо в учебной аудитории, рассчитанной на 25 студентов, либо если занятия ведутся для потока студентов, то дисциплина ведется в лекционной аудитории, рассчитанной на 100 студентов  и боле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рудова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мультимедиа-проектор для демонстрации материалов лекций, семинарских, практических занятий, учебных и научных видеоматериа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интерактивная доска для демонстрации материалов семинарских, практических занятий, учебных и научных видеофильм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оутбук  для работы с мультимедийными материалами на практических занят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Microsoft Word,  Microsoft Excel, Microsoft PowerPoint, Microsoft Office Access, Microsoft Office Publisher, Microsoft Visio, 1С-РАРУС: Управление проектами, Microsoft Office Project Professional, Sure Track Project Manag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iblioclu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ЭБС «Университетская библиотека онлайн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elibrar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аучная электронная библиот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ebibliotek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Универсальные базы данных изд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pinfor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Базы данных по законодательству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 ПРОГРАММА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Систематизирующий курс грамматик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«К.М.05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Практика иностранного язы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магист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рассчитана на курс обучения общей трудоемкостью 2 зачётных (кредитных) единиц (72 академических часов: 26 часов аудиторной работы, 46 часов самостоятельной работы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 цикла, а также профессионального цик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Систематизирующий курс грамматики» относится к вариативной части модуля К.М.05 «Практика иностранного язык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- систематизировать знания нормативной грамматики, поднять до уровня научного осознания грамматические навыки и умения, приобретаемые на занятиях по практике язы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ru-RU"/>
        </w:rPr>
        <w:t>Задачи дисципли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- предоставить многоаспектное и комплексное описание грамматического строя английского язы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- ознакомить студентов с различными подходами к грамматическим явлениям современного английского язы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поднять до уровня научного осознания грамматические навыки и умения, приобретаемые на занятиях по практике язы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56"/>
        <w:gridCol w:w="1108"/>
        <w:gridCol w:w="2632"/>
        <w:gridCol w:w="1247"/>
        <w:gridCol w:w="1213"/>
      </w:tblGrid>
      <w:tr>
        <w:trPr>
          <w:trHeight w:val="385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ДК 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 1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-3-1</w:t>
            </w:r>
          </w:p>
        </w:tc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осуществлять  выбор грамматических языковых средств в соответствии с намеченной к трансляции информации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-4.1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4.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1.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 2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выки критического и лингвистического анализа текста, в том числе на иностранном язык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умение иллюстрировать теоретические положения нормативной грамматики посредством практических примеров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-4.1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4.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2.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832"/>
        <w:gridCol w:w="970"/>
        <w:gridCol w:w="969"/>
        <w:gridCol w:w="1092"/>
        <w:gridCol w:w="814"/>
      </w:tblGrid>
      <w:tr>
        <w:trPr>
          <w:trHeight w:val="203" w:hRule="atLeast"/>
        </w:trPr>
        <w:tc>
          <w:tcPr>
            <w:tcW w:w="46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7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0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6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0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1. Морфология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 речи: общ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а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2 Классификация глаголов. Число и лицо. Время. Другие грамма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тегории.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3 Вспомогательные глаголы. Модальные глаголы.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4 Неличные формы глагола: инфинитив, герундий, причастие I, причастие 11, Причастные и инфинитивные фразы.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5 Классификация существительных. Категория числа и падежа. Артикль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2. Синтаксис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1 Общая информация о синтаксис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ого языка. Синтаксиче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фразы.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1 Простое предложение. Чле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ложения, общий анализ предложения.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1 Предикативные конструкц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1 Сложные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осочиненные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оподчиненные предложения.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изучении дисциплины «Практическая грамматика» используются следующие методы обучения: выполнение тренировочных лексико-грамматических упражнений и тестов, работа с текстами по чтению и аудированию, творческие задания, 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выполнение индивидуальных / групповых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/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700"/>
        <w:gridCol w:w="1698"/>
        <w:gridCol w:w="1699"/>
        <w:gridCol w:w="1133"/>
        <w:gridCol w:w="850"/>
        <w:gridCol w:w="814"/>
      </w:tblGrid>
      <w:tr>
        <w:trPr>
          <w:trHeight w:val="600" w:hRule="atLeast"/>
        </w:trPr>
        <w:tc>
          <w:tcPr>
            <w:tcW w:w="14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66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14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кулова Е. А. Теоретическая грамматика современного английского язы</w:t>
        <w:softHyphen/>
        <w:t>ка: учебное пособие. Екатеринбург: Издательство Уральского университета, 2014, http://biblioclub.ru/index.php? page=book&amp;id=276564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бова М. Ю.</w:t>
        <w:tab/>
        <w:t>Теоретическая грамматика английского языка: электронный сборник заданий</w:t>
        <w:tab/>
        <w:t>Кемерово: Кемеровский государственный университет, 2015, http://biblioclub.ru/index.php? page=book&amp;id=4816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Александрова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</w:rPr>
        <w:t>В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., </w:t>
      </w:r>
      <w:r>
        <w:rPr>
          <w:rFonts w:cs="Times New Roman" w:ascii="Times New Roman" w:hAnsi="Times New Roman"/>
          <w:bCs/>
          <w:iCs/>
          <w:sz w:val="24"/>
          <w:szCs w:val="24"/>
        </w:rPr>
        <w:t>Комова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Т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</w:rPr>
        <w:t>А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Современный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английский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язык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: </w:t>
      </w:r>
      <w:r>
        <w:rPr>
          <w:rFonts w:cs="Times New Roman" w:ascii="Times New Roman" w:hAnsi="Times New Roman"/>
          <w:bCs/>
          <w:iCs/>
          <w:sz w:val="24"/>
          <w:szCs w:val="24"/>
        </w:rPr>
        <w:t>Морфология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и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синтаксис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/ Modern English Grammar: Morphology and Syntax. </w:t>
      </w:r>
      <w:r>
        <w:rPr>
          <w:rFonts w:cs="Times New Roman" w:ascii="Times New Roman" w:hAnsi="Times New Roman"/>
          <w:bCs/>
          <w:iCs/>
          <w:sz w:val="24"/>
          <w:szCs w:val="24"/>
        </w:rPr>
        <w:t>М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.: </w:t>
      </w:r>
      <w:r>
        <w:rPr>
          <w:rFonts w:cs="Times New Roman" w:ascii="Times New Roman" w:hAnsi="Times New Roman"/>
          <w:bCs/>
          <w:iCs/>
          <w:sz w:val="24"/>
          <w:szCs w:val="24"/>
        </w:rPr>
        <w:t>Издательский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центр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«</w:t>
      </w:r>
      <w:r>
        <w:rPr>
          <w:rFonts w:cs="Times New Roman" w:ascii="Times New Roman" w:hAnsi="Times New Roman"/>
          <w:bCs/>
          <w:iCs/>
          <w:sz w:val="24"/>
          <w:szCs w:val="24"/>
        </w:rPr>
        <w:t>Академия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», 2007. 224 </w:t>
      </w:r>
      <w:r>
        <w:rPr>
          <w:rFonts w:cs="Times New Roman" w:ascii="Times New Roman" w:hAnsi="Times New Roman"/>
          <w:bCs/>
          <w:iCs/>
          <w:sz w:val="24"/>
          <w:szCs w:val="24"/>
        </w:rPr>
        <w:t>с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Блох М.Я. Практикум по английскому языку: грамматика. Сборник упражнений: учеб. пособие для вузов / М.Я. Блох, А.Я. Лебедева, В.С.Денисова. – М.: Астрель: АСТ, 2005. – 23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рамматика английского языка. Морфология. Синтаксис: Учеб. для студентов вузов: Допущено М-вом образования и науки РФ / Н.А.Кобрина, Е.А.Корнеева, М.И. Оссовская, К.А. Гузеева.- 2-е изд., испр. и доп.- СПб.: Перспектива, Союз, 2008.- 52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ушанская В.Л., Ковнер Р.Л. Грамматика английского языка: [Пособие для студентов пед.ин-тов и ун-тов]. Москва: АЙРИС ПРЕСС, 201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евая И.Г. Теоретическая грамматика английского языка: Учеб.для студентов учреждений высш. проф. образования</w:t>
        <w:tab/>
        <w:t>Москва: Академия, 201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вицкий Ю. А. Теоретическая грамматика современного английского языка: учебное пособие. Москва: Директ-Медиа, 2013, http://biblioclub.ru/index.php? page=book&amp;id=21050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етрова Е.С. Сопоставительная типология английского и русского языков. Грамматика: Учеб. пособие для студентов учреждений высш. проф. образования. Москва: Академия, 201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трова О. Л. Грамматика английского глагола: учебное пособие</w:t>
        <w:tab/>
        <w:t>Саратов: Саратовская государственная консерватория им. Л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обинова</w:t>
      </w:r>
      <w:r>
        <w:rPr>
          <w:rFonts w:cs="Times New Roman" w:ascii="Times New Roman" w:hAnsi="Times New Roman"/>
          <w:sz w:val="24"/>
          <w:szCs w:val="24"/>
          <w:lang w:val="en-US"/>
        </w:rPr>
        <w:t>, 2016, http://biblioclub.ru/index.php? page=book&amp;id=48381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мхович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актическ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ммати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глийск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Practical English Grammar: </w:t>
      </w:r>
      <w:r>
        <w:rPr>
          <w:rFonts w:cs="Times New Roman" w:ascii="Times New Roman" w:hAnsi="Times New Roman"/>
          <w:sz w:val="24"/>
          <w:szCs w:val="24"/>
        </w:rPr>
        <w:t>учебн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бие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Минс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Вышэйш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а</w:t>
      </w:r>
      <w:r>
        <w:rPr>
          <w:rFonts w:cs="Times New Roman" w:ascii="Times New Roman" w:hAnsi="Times New Roman"/>
          <w:sz w:val="24"/>
          <w:szCs w:val="24"/>
          <w:lang w:val="en-US"/>
        </w:rPr>
        <w:t>, 2014, http://biblioclub.ru/index.php? page=book&amp;id=47744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Felicity O’Dell, Michael McCarthy. English Vocabulary in Use – Cambridge University Press, 2008. – 309p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Felicity O’Dell, Michael McCarthy. English Collocations in Use – Cambridge University Press, 2008. – 188p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Martin Hewings. Advanced Grammar in Use: A self-study reference and practice book for advanced students / M. Hewings. – 2th edition. – Cambridge University Press, 2005. – 294p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Michael McCarthy, Felicity O’Dell. English Phrasal Verbs in Use – Cambridge University Press, 2004. – 206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htt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://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biblioclub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 ги ЭБС «Университетская библиотека онлайн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httр://www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dictionar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ambridg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org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/ Кембриджский словарь английского язы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httр://www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oxford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dictionarie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om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/ Оксфордский словарь английского язы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httр://www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englishgrammarinus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om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дисциплины требует наличия учебного кабинета для проведения практических занят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Оборудование учебного кабинета: словари, раздаточный материал, наглядные пособия, справочники, тес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Технические средства обучения: мультимедийное оборудов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crosoft Office (Excel, Power Point, Word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мбриджский словарь английского языка (</w:t>
      </w:r>
      <w:hyperlink r:id="rId93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dictionary.cambridge.org/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(</w:t>
      </w:r>
      <w:hyperlink r:id="rId94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сфордский словарь английского языка (</w:t>
      </w:r>
      <w:hyperlink r:id="rId95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oxforddictionaries.com/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ари иностранных языков он-лайн (</w:t>
      </w:r>
      <w:hyperlink r:id="rId96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lingvopro.abbyyonline.com/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  <w:tab/>
        <w:tab/>
      </w:r>
      <w:hyperlink r:id="rId97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ая информационно-образовательная среда Мининского университета  </w:t>
        <w:tab/>
        <w:t>(</w:t>
      </w:r>
      <w:hyperlink r:id="rId98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ya.mininuniver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 ПРОГРАММА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рактическая грамматика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«К.М.05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Практика иностранного язы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магист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рассчитана на курс обучения общей трудоемкостью 2 зачётных (кредитных) единиц (72 академических часов: 26 часов аудиторной работы, 46 часов самостоятельной работы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 цикла, а также профессионального цик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Практическая грамматика» относится к вариативной части модуля К.М.05 «Практика иностранного язык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-систематизировать знания нормативной грамматики, поднять до уровня научного осознания грамматические навыки и умения, приобретаемые на занятиях по практике язы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ru-RU"/>
        </w:rPr>
        <w:t>Задачи дисципли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-предоставить многоаспектное и комплексное описание грамматического строя английского язы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-ознакомить студентов с различными подходами к грамматическим явлениям современного английского язы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поднять до уровня научного осознания грамматические навыки и умения, приобретаемые на занятиях по практике язы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50"/>
        <w:gridCol w:w="1481"/>
        <w:gridCol w:w="2120"/>
        <w:gridCol w:w="1145"/>
        <w:gridCol w:w="1454"/>
      </w:tblGrid>
      <w:tr>
        <w:trPr>
          <w:trHeight w:val="385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ДК 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 1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P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-1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осуществлять  выбор грамматических языковых средств в соответствии с намеченной к трансляции информации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-4.1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4.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1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 2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выки критического и лингвистического анализа текста, в том числе на иностранном язык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P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-1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умение иллюстрировать теоретические положения нормативной грамматики посредством практических примеров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-4.1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4.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2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832"/>
        <w:gridCol w:w="970"/>
        <w:gridCol w:w="969"/>
        <w:gridCol w:w="1092"/>
        <w:gridCol w:w="814"/>
      </w:tblGrid>
      <w:tr>
        <w:trPr>
          <w:trHeight w:val="203" w:hRule="atLeast"/>
        </w:trPr>
        <w:tc>
          <w:tcPr>
            <w:tcW w:w="46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7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0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6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0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1. Морфология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 речи: общ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а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2 Классификация глаголов. Число и лицо. Время. Другие грамма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тегории.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3 Вспомогательные глаголы. Модальные глаголы.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4 Неличные формы глагола: инфинитив, герундий, причастие I, причастие 11, Причастные и инфинитивные фразы.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5 Классификация существительных. Категория числа и падежа. Артикль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2. Синтаксис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1 Общая информация о синтаксис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ого языка. Синтаксиче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фразы.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1 Простое предложение. Чле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ложения, общий анализ предложения.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1 Предикативные конструкц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1 Сложные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осочиненные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оподчиненные предложения.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изучении дисциплины «Практическая грамматика» используются следующие методы обучения: выполнение тренировочных лексико-грамматических упражнений и тестов, работа с текстами по чтению и аудированию, творческие задания, 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выполнение индивидуальных / групповых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/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700"/>
        <w:gridCol w:w="1698"/>
        <w:gridCol w:w="1699"/>
        <w:gridCol w:w="1133"/>
        <w:gridCol w:w="850"/>
        <w:gridCol w:w="814"/>
      </w:tblGrid>
      <w:tr>
        <w:trPr>
          <w:trHeight w:val="600" w:hRule="atLeast"/>
        </w:trPr>
        <w:tc>
          <w:tcPr>
            <w:tcW w:w="14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66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14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P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2-4-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2-4-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P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2-4-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кулова Е. А. Теоретическая грамматика современного английского язы</w:t>
        <w:softHyphen/>
        <w:t>ка: учебное пособие. Екатеринбург: Издательство Уральского университета, 2014, http://biblioclub.ru/index.php? page=book&amp;id=27656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бова М. Ю.</w:t>
        <w:tab/>
        <w:t>Теоретическая грамматика английского языка: электронный сборник заданий</w:t>
        <w:tab/>
        <w:t>Кемерово: Кемеровский государственный университет, 2015, http://biblioclub.ru/index.php? page=book&amp;id=4816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Style22"/>
        <w:numPr>
          <w:ilvl w:val="0"/>
          <w:numId w:val="23"/>
        </w:numPr>
        <w:tabs>
          <w:tab w:val="clear" w:pos="708"/>
          <w:tab w:val="left" w:pos="0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Александрова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</w:rPr>
        <w:t>В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., </w:t>
      </w:r>
      <w:r>
        <w:rPr>
          <w:rFonts w:cs="Times New Roman" w:ascii="Times New Roman" w:hAnsi="Times New Roman"/>
          <w:bCs/>
          <w:iCs/>
          <w:sz w:val="24"/>
          <w:szCs w:val="24"/>
        </w:rPr>
        <w:t>Комова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Т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</w:rPr>
        <w:t>А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Современный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английский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язык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: </w:t>
      </w:r>
      <w:r>
        <w:rPr>
          <w:rFonts w:cs="Times New Roman" w:ascii="Times New Roman" w:hAnsi="Times New Roman"/>
          <w:bCs/>
          <w:iCs/>
          <w:sz w:val="24"/>
          <w:szCs w:val="24"/>
        </w:rPr>
        <w:t>Морфология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и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синтаксис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/ Modern English Grammar: Morphology and Syntax. </w:t>
      </w:r>
      <w:r>
        <w:rPr>
          <w:rFonts w:cs="Times New Roman" w:ascii="Times New Roman" w:hAnsi="Times New Roman"/>
          <w:bCs/>
          <w:iCs/>
          <w:sz w:val="24"/>
          <w:szCs w:val="24"/>
        </w:rPr>
        <w:t>М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.: </w:t>
      </w:r>
      <w:r>
        <w:rPr>
          <w:rFonts w:cs="Times New Roman" w:ascii="Times New Roman" w:hAnsi="Times New Roman"/>
          <w:bCs/>
          <w:iCs/>
          <w:sz w:val="24"/>
          <w:szCs w:val="24"/>
        </w:rPr>
        <w:t>Издательский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центр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«</w:t>
      </w:r>
      <w:r>
        <w:rPr>
          <w:rFonts w:cs="Times New Roman" w:ascii="Times New Roman" w:hAnsi="Times New Roman"/>
          <w:bCs/>
          <w:iCs/>
          <w:sz w:val="24"/>
          <w:szCs w:val="24"/>
        </w:rPr>
        <w:t>Академия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», 2007. 224 </w:t>
      </w:r>
      <w:r>
        <w:rPr>
          <w:rFonts w:cs="Times New Roman" w:ascii="Times New Roman" w:hAnsi="Times New Roman"/>
          <w:bCs/>
          <w:iCs/>
          <w:sz w:val="24"/>
          <w:szCs w:val="24"/>
        </w:rPr>
        <w:t>с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>.</w:t>
      </w:r>
    </w:p>
    <w:p>
      <w:pPr>
        <w:pStyle w:val="Style22"/>
        <w:numPr>
          <w:ilvl w:val="0"/>
          <w:numId w:val="23"/>
        </w:numPr>
        <w:tabs>
          <w:tab w:val="clear" w:pos="708"/>
          <w:tab w:val="left" w:pos="0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Блох М.Я. Практикум по английскому языку: грамматика. Сборник упражнений: учеб. пособие для вузов / М.Я. Блох, А.Я. Лебедева, В.С.Денисова. – М.: Астрель: АСТ, 2005. – 238 с.</w:t>
      </w:r>
    </w:p>
    <w:p>
      <w:pPr>
        <w:pStyle w:val="Style22"/>
        <w:numPr>
          <w:ilvl w:val="0"/>
          <w:numId w:val="23"/>
        </w:numPr>
        <w:tabs>
          <w:tab w:val="clear" w:pos="708"/>
          <w:tab w:val="left" w:pos="0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Грамматика английского языка. Морфология. Синтаксис: Учеб. для студентов вузов: Допущено М-вом образования и науки РФ / Н.А.Кобрина, Е.А.Корнеева, М.И. Оссовская, К.А. Гузеева. - 2-е изд., испр. и доп.- СПб.: Перспектива, Союз, 2008. - 524 с.</w:t>
      </w:r>
    </w:p>
    <w:p>
      <w:pPr>
        <w:pStyle w:val="Style22"/>
        <w:numPr>
          <w:ilvl w:val="0"/>
          <w:numId w:val="23"/>
        </w:numPr>
        <w:tabs>
          <w:tab w:val="clear" w:pos="708"/>
          <w:tab w:val="left" w:pos="426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ушанская В.Л., Ковнер Р.Л. Грамматика английского языка: [Пособие для студентов пед.ин-тов и ун-тов]. Москва: АЙРИС ПРЕСС, 2012.</w:t>
      </w:r>
    </w:p>
    <w:p>
      <w:pPr>
        <w:pStyle w:val="Style22"/>
        <w:numPr>
          <w:ilvl w:val="0"/>
          <w:numId w:val="23"/>
        </w:numPr>
        <w:tabs>
          <w:tab w:val="clear" w:pos="708"/>
          <w:tab w:val="left" w:pos="426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евая И.Г. Теоретическая грамматика английского языка: Учеб.для студентов учреждений высш. проф. образования</w:t>
        <w:tab/>
        <w:t>Москва: Академия, 2012.</w:t>
      </w:r>
    </w:p>
    <w:p>
      <w:pPr>
        <w:pStyle w:val="Style22"/>
        <w:numPr>
          <w:ilvl w:val="0"/>
          <w:numId w:val="23"/>
        </w:numPr>
        <w:tabs>
          <w:tab w:val="clear" w:pos="708"/>
          <w:tab w:val="left" w:pos="426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ицкий Ю. А.</w:t>
        <w:tab/>
        <w:t>Теоретическая грамматика современного английского языка: учебное пособие</w:t>
        <w:tab/>
        <w:t>Москва: Директ-Медиа, 2013, http://biblioclub.ru/index.php? page=book&amp;id=210501</w:t>
      </w:r>
    </w:p>
    <w:p>
      <w:pPr>
        <w:pStyle w:val="Style22"/>
        <w:numPr>
          <w:ilvl w:val="0"/>
          <w:numId w:val="23"/>
        </w:numPr>
        <w:tabs>
          <w:tab w:val="clear" w:pos="708"/>
          <w:tab w:val="left" w:pos="426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етрова Е.С. Сопоставительная типология английского и русского языков. Грамматика: Учеб. пособие для студентов учреждений высш. проф. образования. Москва: Академия, 2011.</w:t>
      </w:r>
    </w:p>
    <w:p>
      <w:pPr>
        <w:pStyle w:val="Style22"/>
        <w:numPr>
          <w:ilvl w:val="0"/>
          <w:numId w:val="23"/>
        </w:numPr>
        <w:tabs>
          <w:tab w:val="clear" w:pos="708"/>
          <w:tab w:val="left" w:pos="426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трова О. Л. Грамматика английского глагола: учебное пособие</w:t>
        <w:tab/>
        <w:t>Саратов: Саратовская государственная консерватория им. Л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обинова</w:t>
      </w:r>
      <w:r>
        <w:rPr>
          <w:rFonts w:cs="Times New Roman" w:ascii="Times New Roman" w:hAnsi="Times New Roman"/>
          <w:sz w:val="24"/>
          <w:szCs w:val="24"/>
          <w:lang w:val="en-US"/>
        </w:rPr>
        <w:t>, 2016, http://biblioclub.ru/index.php? page=book&amp;id=483814</w:t>
      </w:r>
    </w:p>
    <w:p>
      <w:pPr>
        <w:pStyle w:val="Style22"/>
        <w:numPr>
          <w:ilvl w:val="0"/>
          <w:numId w:val="23"/>
        </w:numPr>
        <w:tabs>
          <w:tab w:val="clear" w:pos="708"/>
          <w:tab w:val="left" w:pos="426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мхович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  <w:t>Практическ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ммати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глийск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Practical English Grammar: </w:t>
      </w:r>
      <w:r>
        <w:rPr>
          <w:rFonts w:cs="Times New Roman" w:ascii="Times New Roman" w:hAnsi="Times New Roman"/>
          <w:sz w:val="24"/>
          <w:szCs w:val="24"/>
        </w:rPr>
        <w:t>учебн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бие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Минс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Вышэйш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а</w:t>
      </w:r>
      <w:r>
        <w:rPr>
          <w:rFonts w:cs="Times New Roman" w:ascii="Times New Roman" w:hAnsi="Times New Roman"/>
          <w:sz w:val="24"/>
          <w:szCs w:val="24"/>
          <w:lang w:val="en-US"/>
        </w:rPr>
        <w:t>, 2014, http://biblioclub.ru/index.php? page=book&amp;id=47744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Felicity O’Dell, Michael McCarthy. English Vocabulary in Use. Cambridge University Press, 2008. 309p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Felicity O’Dell, Michael McCarthy. English Collocations in Use. Cambridge University Press, 2008. 188p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Martin Hewings. Advanced Grammar in Use: A self-study reference and practice book for advanced students / M. Hewings. 2th edition. Cambridge University Press, 2005. 294p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Michael McCarthy, Felicity O’Dell. English Phrasal Verbs in Use – Cambridge University Press, 2004. 206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Научная электронная библиотека (</w:t>
      </w:r>
      <w:hyperlink r:id="rId99">
        <w:r>
          <w:rPr>
            <w:rStyle w:val="InternetLink"/>
            <w:rFonts w:cs="Times New Roman" w:ascii="Times New Roman" w:hAnsi="Times New Roman"/>
            <w:bCs/>
            <w:spacing w:val="-2"/>
            <w:sz w:val="24"/>
            <w:szCs w:val="24"/>
          </w:rPr>
          <w:t>http://elibrary.ru/</w:t>
        </w:r>
      </w:hyperlink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)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Кембриджский словарь английского языка (</w:t>
      </w:r>
      <w:hyperlink r:id="rId100">
        <w:r>
          <w:rPr>
            <w:rStyle w:val="InternetLink"/>
            <w:rFonts w:cs="Times New Roman" w:ascii="Times New Roman" w:hAnsi="Times New Roman"/>
            <w:bCs/>
            <w:spacing w:val="-2"/>
            <w:sz w:val="24"/>
            <w:szCs w:val="24"/>
          </w:rPr>
          <w:t>http://dictionary.cambridge.org/</w:t>
        </w:r>
      </w:hyperlink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)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Оксфордский словарь английского языка (</w:t>
      </w:r>
      <w:hyperlink r:id="rId101">
        <w:r>
          <w:rPr>
            <w:rStyle w:val="InternetLink"/>
            <w:rFonts w:cs="Times New Roman" w:ascii="Times New Roman" w:hAnsi="Times New Roman"/>
            <w:bCs/>
            <w:spacing w:val="-2"/>
            <w:sz w:val="24"/>
            <w:szCs w:val="24"/>
          </w:rPr>
          <w:t>http://oxforddictionaries.com/</w:t>
        </w:r>
      </w:hyperlink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)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Словари иностранных языков онлайн (</w:t>
      </w:r>
      <w:hyperlink r:id="rId102">
        <w:r>
          <w:rPr>
            <w:rStyle w:val="InternetLink"/>
            <w:rFonts w:cs="Times New Roman" w:ascii="Times New Roman" w:hAnsi="Times New Roman"/>
            <w:bCs/>
            <w:spacing w:val="-2"/>
            <w:sz w:val="24"/>
            <w:szCs w:val="24"/>
          </w:rPr>
          <w:t>http://lingvopro.abbyyonline.com/ru</w:t>
        </w:r>
      </w:hyperlink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, </w:t>
      </w:r>
      <w:hyperlink r:id="rId103">
        <w:r>
          <w:rPr>
            <w:rStyle w:val="InternetLink"/>
            <w:rFonts w:cs="Times New Roman" w:ascii="Times New Roman" w:hAnsi="Times New Roman"/>
            <w:bCs/>
            <w:spacing w:val="-2"/>
            <w:sz w:val="24"/>
            <w:szCs w:val="24"/>
          </w:rPr>
          <w:t>http://www.multitran.ru/</w:t>
        </w:r>
      </w:hyperlink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)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Электронная информационно-образовательная среда Мининского университета  (</w:t>
      </w:r>
      <w:hyperlink r:id="rId104">
        <w:r>
          <w:rPr>
            <w:rStyle w:val="InternetLink"/>
            <w:rFonts w:cs="Times New Roman" w:ascii="Times New Roman" w:hAnsi="Times New Roman"/>
            <w:bCs/>
            <w:spacing w:val="-2"/>
            <w:sz w:val="24"/>
            <w:szCs w:val="24"/>
          </w:rPr>
          <w:t>http://ya.mininuniver.ru/</w:t>
        </w:r>
      </w:hyperlink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дисциплины требует наличия учебного кабинета для проведения практических занят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Оборудование учебного кабинета: словари, раздаточный материал, наглядные пособия, справочники, тес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Технические средства обучения: мультимедийное оборудов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Microsoft Office (Excel, Power Point, Word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ембриджский словарь английского языка (</w:t>
      </w:r>
      <w:hyperlink r:id="rId105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dictionary.cambridge.org/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учная электронная библиотека (</w:t>
      </w:r>
      <w:hyperlink r:id="rId106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ксфордский словарь английского языка (</w:t>
      </w:r>
      <w:hyperlink r:id="rId107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oxforddictionaries.com/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ловари иностранных языков он-лайн (</w:t>
      </w:r>
      <w:hyperlink r:id="rId108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lingvopro.abbyyonline.com/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  <w:tab/>
        <w:tab/>
      </w:r>
      <w:hyperlink r:id="rId109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Электронная информационно-образовательная среда Мининского университета  </w:t>
        <w:tab/>
        <w:t>(</w:t>
      </w:r>
      <w:hyperlink r:id="rId110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ya.mininuniver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pBdr>
          <w:bottom w:val="single" w:sz="6" w:space="0" w:color="E3E5E4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pBdr>
          <w:bottom w:val="single" w:sz="6" w:space="0" w:color="E3E5E4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pBdr>
          <w:bottom w:val="single" w:sz="6" w:space="0" w:color="E3E5E4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ОГРАММА ИТОГОВОЙ АТТЕСТ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результатов освоения модуля на основе вычисления рейтинговой оценки по каждому элементу модуля</w:t>
      </w:r>
    </w:p>
    <w:p>
      <w:pPr>
        <w:pStyle w:val="Normal"/>
        <w:tabs>
          <w:tab w:val="clear" w:pos="708"/>
          <w:tab w:val="left" w:pos="-7797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йтинговая оценка по модулю рассчитывается по формуле: 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2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position w:val="-2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rFonts w:cs="Times New Roman" w:ascii="Times New Roman" w:hAnsi="Times New Roman"/>
          <w:position w:val="-24"/>
          <w:sz w:val="24"/>
          <w:szCs w:val="24"/>
        </w:rPr>
        <w:drawing>
          <wp:inline distT="0" distB="0" distL="0" distR="0">
            <wp:extent cx="283781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4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524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524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619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lineRule="auto" w:line="240" w:before="0" w:after="0"/>
        <w:ind w:left="360" w:hanging="0"/>
        <w:rPr/>
      </w:pPr>
      <w:r>
        <w:fldChar w:fldCharType="begin"/>
      </w:r>
      <w:r>
        <w:rPr>
          <w:position w:val="-1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rFonts w:cs="Times New Roman" w:ascii="Times New Roman" w:hAnsi="Times New Roman"/>
          <w:position w:val="-14"/>
          <w:sz w:val="24"/>
          <w:szCs w:val="24"/>
        </w:rPr>
        <w:drawing>
          <wp:inline distT="0" distB="0" distL="0" distR="0">
            <wp:extent cx="20955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rFonts w:cs="Times New Roman" w:ascii="Times New Roman" w:hAnsi="Times New Roman"/>
          <w:position w:val="-14"/>
          <w:sz w:val="24"/>
          <w:szCs w:val="24"/>
        </w:rPr>
        <w:drawing>
          <wp:inline distT="0" distB="0" distL="0" distR="0">
            <wp:extent cx="266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619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619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714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spacing w:lineRule="auto" w:line="240" w:before="0" w:after="0"/>
        <w:ind w:left="360" w:hanging="0"/>
        <w:rPr/>
      </w:pPr>
      <w:r>
        <w:fldChar w:fldCharType="begin"/>
      </w:r>
      <w:r>
        <w:rPr>
          <w:position w:val="-1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rFonts w:cs="Times New Roman" w:ascii="Times New Roman" w:hAnsi="Times New Roman"/>
          <w:position w:val="-14"/>
          <w:sz w:val="24"/>
          <w:szCs w:val="24"/>
        </w:rPr>
        <w:drawing>
          <wp:inline distT="0" distB="0" distL="0" distR="0">
            <wp:extent cx="2190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rFonts w:cs="Times New Roman" w:ascii="Times New Roman" w:hAnsi="Times New Roman"/>
          <w:position w:val="-14"/>
          <w:sz w:val="24"/>
          <w:szCs w:val="24"/>
        </w:rPr>
        <w:drawing>
          <wp:inline distT="0" distB="0" distL="0" distR="0">
            <wp:extent cx="27622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0" t="-158" r="-1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среднего рейтинга студента по модулю лежит в пределах от 55 до 100 балл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,Italic;Meiryo" w:cs="Times New Roman"/>
          <w:b/>
          <w:b/>
          <w:iCs/>
          <w:sz w:val="24"/>
          <w:szCs w:val="24"/>
        </w:rPr>
      </w:pPr>
      <w:r>
        <w:rPr>
          <w:rFonts w:eastAsia="Calibri,Italic;Meiryo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,Italic;Meiryo" w:cs="Times New Roman"/>
          <w:b/>
          <w:b/>
          <w:iCs/>
          <w:sz w:val="24"/>
          <w:szCs w:val="24"/>
        </w:rPr>
      </w:pPr>
      <w:r>
        <w:rPr>
          <w:rFonts w:eastAsia="Calibri,Italic;Meiryo" w:cs="Times New Roman" w:ascii="Times New Roman" w:hAnsi="Times New Roman"/>
          <w:b/>
          <w:iCs/>
          <w:sz w:val="24"/>
          <w:szCs w:val="24"/>
        </w:rPr>
      </w:r>
    </w:p>
    <w:sectPr>
      <w:footerReference w:type="default" r:id="rId122"/>
      <w:type w:val="nextPage"/>
      <w:pgSz w:w="11906" w:h="16838"/>
      <w:pgMar w:left="1701" w:right="851" w:gutter="0" w:header="0" w:top="1134" w:footer="709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8z1">
    <w:name w:val="WW8Num18z1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1">
    <w:name w:val="WW8Num24z1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Абзац списка Знак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9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Highlight">
    <w:name w:val="highlight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cocopy">
    <w:name w:val="ico-copy"/>
    <w:basedOn w:val="Style11"/>
    <w:qFormat/>
    <w:rPr/>
  </w:style>
  <w:style w:type="character" w:styleId="Nowrap">
    <w:name w:val="nowrap"/>
    <w:basedOn w:val="Style11"/>
    <w:qFormat/>
    <w:rPr/>
  </w:style>
  <w:style w:type="character" w:styleId="Quantity">
    <w:name w:val="quantity"/>
    <w:basedOn w:val="Style11"/>
    <w:qFormat/>
    <w:rPr/>
  </w:style>
  <w:style w:type="character" w:styleId="Bookgriff">
    <w:name w:val="book-griff"/>
    <w:basedOn w:val="Style11"/>
    <w:qFormat/>
    <w:rPr/>
  </w:style>
  <w:style w:type="character" w:styleId="Navibarlogotitle">
    <w:name w:val="navi-bar__logo--title"/>
    <w:qFormat/>
    <w:rPr/>
  </w:style>
  <w:style w:type="character" w:styleId="Navibarlogotitlebusinessweek">
    <w:name w:val="navi-bar__logo--title--businessweek"/>
    <w:qFormat/>
    <w:rPr/>
  </w:style>
  <w:style w:type="character" w:styleId="StrongEmphasis">
    <w:name w:val="Strong"/>
    <w:qFormat/>
    <w:rPr>
      <w:b/>
      <w:bCs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Стиль 2 - Подзаголовок Знак"/>
    <w:qFormat/>
    <w:rPr>
      <w:rFonts w:ascii="Times New Roman" w:hAnsi="Times New Roman" w:cs="Times New Roman"/>
      <w:b/>
      <w:sz w:val="24"/>
      <w:szCs w:val="24"/>
      <w:shd w:fill="FFFFFF" w:val="clear"/>
    </w:rPr>
  </w:style>
  <w:style w:type="character" w:styleId="22">
    <w:name w:val="Стиль 2 - заголовок Знак"/>
    <w:qFormat/>
    <w:rPr>
      <w:rFonts w:ascii="Times New Roman" w:hAnsi="Times New Roman" w:eastAsia="Times New Roman" w:cs="Times New Roman"/>
      <w:b/>
      <w:sz w:val="24"/>
      <w:szCs w:val="24"/>
      <w:shd w:fill="FFFFFF" w:val="clear"/>
    </w:rPr>
  </w:style>
  <w:style w:type="character" w:styleId="23">
    <w:name w:val="Стиль 2 подзаголовок Знак"/>
    <w:qFormat/>
    <w:rPr>
      <w:rFonts w:ascii="Times New Roman" w:hAnsi="Times New Roman" w:eastAsia="Times New Roman" w:cs="Times New Roman"/>
      <w:b/>
      <w:spacing w:val="-8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oklistauthors">
    <w:name w:val="book_list-author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oklistschool">
    <w:name w:val="book_list-schoo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4">
    <w:name w:val="Стиль 2 - Подзаголовок"/>
    <w:basedOn w:val="Normal"/>
    <w:qFormat/>
    <w:pPr>
      <w:shd w:fill="FFFFFF" w:val="clear"/>
      <w:tabs>
        <w:tab w:val="clear" w:pos="708"/>
        <w:tab w:val="left" w:pos="1560" w:leader="none"/>
        <w:tab w:val="left" w:pos="4635" w:leader="none"/>
        <w:tab w:val="left" w:pos="6415" w:leader="underscore"/>
      </w:tabs>
      <w:autoSpaceDE w:val="false"/>
      <w:spacing w:lineRule="auto" w:line="360" w:before="0" w:after="0"/>
      <w:ind w:firstLine="709"/>
      <w:contextualSpacing/>
      <w:jc w:val="both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25">
    <w:name w:val="Стиль 2 - заголовок"/>
    <w:basedOn w:val="Normal"/>
    <w:qFormat/>
    <w:pPr>
      <w:shd w:fill="FFFFFF" w:val="clear"/>
      <w:tabs>
        <w:tab w:val="clear" w:pos="708"/>
        <w:tab w:val="left" w:pos="1123" w:leader="none"/>
      </w:tabs>
      <w:spacing w:lineRule="auto" w:line="240" w:before="0" w:after="0"/>
      <w:ind w:right="130" w:firstLine="709"/>
      <w:jc w:val="both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26">
    <w:name w:val="Стиль 2 подзаголовок"/>
    <w:basedOn w:val="Normal"/>
    <w:qFormat/>
    <w:pPr>
      <w:shd w:fill="FFFFFF" w:val="clear"/>
      <w:tabs>
        <w:tab w:val="clear" w:pos="708"/>
        <w:tab w:val="left" w:pos="1123" w:leader="none"/>
      </w:tabs>
      <w:spacing w:lineRule="auto" w:line="360" w:before="0" w:after="0"/>
      <w:ind w:firstLine="709"/>
      <w:outlineLvl w:val="0"/>
    </w:pPr>
    <w:rPr>
      <w:rFonts w:ascii="Times New Roman" w:hAnsi="Times New Roman" w:eastAsia="Times New Roman" w:cs="Times New Roman"/>
      <w:b/>
      <w:spacing w:val="-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e.lanbook.com/book/95347?category=23614" TargetMode="External"/><Relationship Id="rId6" Type="http://schemas.openxmlformats.org/officeDocument/2006/relationships/hyperlink" Target="https://e.lanbook.com/book/88363" TargetMode="External"/><Relationship Id="rId7" Type="http://schemas.openxmlformats.org/officeDocument/2006/relationships/hyperlink" Target="https://biblio-online.ru/adv-search/get?scientific_school=68982D81-E102-419D-86AD-AD85638B9282" TargetMode="External"/><Relationship Id="rId8" Type="http://schemas.openxmlformats.org/officeDocument/2006/relationships/hyperlink" Target="https://biblio-online.ru/bcode/433852" TargetMode="External"/><Relationship Id="rId9" Type="http://schemas.openxmlformats.org/officeDocument/2006/relationships/hyperlink" Target="https://biblio-online.ru/book/delovoy-angliyskiy-yazyk-introduction-into-professional-english-433852" TargetMode="External"/><Relationship Id="rId10" Type="http://schemas.openxmlformats.org/officeDocument/2006/relationships/hyperlink" Target="http://biblioclub.ru/index.php?page=book&amp;id=472847" TargetMode="External"/><Relationship Id="rId11" Type="http://schemas.openxmlformats.org/officeDocument/2006/relationships/hyperlink" Target="http://biblioclub.ru/index.php?page=book&amp;id=481504" TargetMode="External"/><Relationship Id="rId12" Type="http://schemas.openxmlformats.org/officeDocument/2006/relationships/hyperlink" Target="http://biblioclub.ru/index.php?page=book&amp;id=439904" TargetMode="External"/><Relationship Id="rId13" Type="http://schemas.openxmlformats.org/officeDocument/2006/relationships/hyperlink" Target="http://biblioclub.ru/index.php?page=book&amp;id=561366" TargetMode="External"/><Relationship Id="rId14" Type="http://schemas.openxmlformats.org/officeDocument/2006/relationships/hyperlink" Target="http://biblioclub.ru/index.php?page=book&amp;id=57951" TargetMode="External"/><Relationship Id="rId15" Type="http://schemas.openxmlformats.org/officeDocument/2006/relationships/hyperlink" Target="https://e.lanbook.com/book/102158" TargetMode="External"/><Relationship Id="rId16" Type="http://schemas.openxmlformats.org/officeDocument/2006/relationships/hyperlink" Target="http://biblioclub.ru/index.php?page=book&amp;id=494758" TargetMode="External"/><Relationship Id="rId17" Type="http://schemas.openxmlformats.org/officeDocument/2006/relationships/hyperlink" Target="http://biblioclub.ru/index.php?page=book&amp;id=560995" TargetMode="External"/><Relationship Id="rId18" Type="http://schemas.openxmlformats.org/officeDocument/2006/relationships/hyperlink" Target="https://www.bbc.com/" TargetMode="External"/><Relationship Id="rId19" Type="http://schemas.openxmlformats.org/officeDocument/2006/relationships/hyperlink" Target="https://www.bloomberg.com/" TargetMode="External"/><Relationship Id="rId20" Type="http://schemas.openxmlformats.org/officeDocument/2006/relationships/hyperlink" Target="https://www.bloomberg.com/businessweek" TargetMode="External"/><Relationship Id="rId21" Type="http://schemas.openxmlformats.org/officeDocument/2006/relationships/hyperlink" Target="https://dictionary.cambridge.org/ru/" TargetMode="External"/><Relationship Id="rId22" Type="http://schemas.openxmlformats.org/officeDocument/2006/relationships/hyperlink" Target="https://www.ft.com/world" TargetMode="External"/><Relationship Id="rId23" Type="http://schemas.openxmlformats.org/officeDocument/2006/relationships/hyperlink" Target="https://www.duolingo.com/course/en/ru/&#1059;&#1095;&#1080;&#1090;&#1100;-&#1072;&#1085;&#1075;&#1083;&#1080;&#1081;&#1089;&#1082;&#1080;&#1081;" TargetMode="External"/><Relationship Id="rId24" Type="http://schemas.openxmlformats.org/officeDocument/2006/relationships/hyperlink" Target="https://www.ldoceonline.com/" TargetMode="External"/><Relationship Id="rId25" Type="http://schemas.openxmlformats.org/officeDocument/2006/relationships/hyperlink" Target="https://www.moscownews.net/" TargetMode="External"/><Relationship Id="rId26" Type="http://schemas.openxmlformats.org/officeDocument/2006/relationships/hyperlink" Target="https://www.economist.com/" TargetMode="External"/><Relationship Id="rId27" Type="http://schemas.openxmlformats.org/officeDocument/2006/relationships/hyperlink" Target="https://www.economist.com/" TargetMode="External"/><Relationship Id="rId28" Type="http://schemas.openxmlformats.org/officeDocument/2006/relationships/hyperlink" Target="https://www.wsj.com/europe" TargetMode="External"/><Relationship Id="rId29" Type="http://schemas.openxmlformats.org/officeDocument/2006/relationships/hyperlink" Target="http://dictionary.cambridge.org/" TargetMode="External"/><Relationship Id="rId30" Type="http://schemas.openxmlformats.org/officeDocument/2006/relationships/hyperlink" Target="http://elibrary.ru/" TargetMode="External"/><Relationship Id="rId31" Type="http://schemas.openxmlformats.org/officeDocument/2006/relationships/hyperlink" Target="http://oxforddictionaries.com/" TargetMode="External"/><Relationship Id="rId32" Type="http://schemas.openxmlformats.org/officeDocument/2006/relationships/hyperlink" Target="https://dic.academic.ru/" TargetMode="External"/><Relationship Id="rId33" Type="http://schemas.openxmlformats.org/officeDocument/2006/relationships/hyperlink" Target="https://dic.academic.ru/" TargetMode="External"/><Relationship Id="rId34" Type="http://schemas.openxmlformats.org/officeDocument/2006/relationships/hyperlink" Target="http://lingvopro.abbyyonline.com/ru" TargetMode="External"/><Relationship Id="rId35" Type="http://schemas.openxmlformats.org/officeDocument/2006/relationships/hyperlink" Target="http://www.multitran.ru/" TargetMode="External"/><Relationship Id="rId36" Type="http://schemas.openxmlformats.org/officeDocument/2006/relationships/hyperlink" Target="http://ya.mininuniver.ru/" TargetMode="External"/><Relationship Id="rId37" Type="http://schemas.openxmlformats.org/officeDocument/2006/relationships/hyperlink" Target="https://www.multitran.ru/c/m.exe?a=5&amp;s=searches" TargetMode="External"/><Relationship Id="rId38" Type="http://schemas.openxmlformats.org/officeDocument/2006/relationships/hyperlink" Target="https://dictionary.cambridge.org/ru/3" TargetMode="External"/><Relationship Id="rId39" Type="http://schemas.openxmlformats.org/officeDocument/2006/relationships/hyperlink" Target="https://www.bbc.com/" TargetMode="External"/><Relationship Id="rId40" Type="http://schemas.openxmlformats.org/officeDocument/2006/relationships/hyperlink" Target="https://www.bloomberg.com/" TargetMode="External"/><Relationship Id="rId41" Type="http://schemas.openxmlformats.org/officeDocument/2006/relationships/hyperlink" Target="https://www.bloomberg.com/businessweek" TargetMode="External"/><Relationship Id="rId42" Type="http://schemas.openxmlformats.org/officeDocument/2006/relationships/hyperlink" Target="https://dictionary.cambridge.org/ru/" TargetMode="External"/><Relationship Id="rId43" Type="http://schemas.openxmlformats.org/officeDocument/2006/relationships/hyperlink" Target="https://www.ft.com/world" TargetMode="External"/><Relationship Id="rId44" Type="http://schemas.openxmlformats.org/officeDocument/2006/relationships/hyperlink" Target="https://www.duolingo.com/course/en/ru/&#1059;&#1095;&#1080;&#1090;&#1100;-&#1072;&#1085;&#1075;&#1083;&#1080;&#1081;&#1089;&#1082;&#1080;&#1081;" TargetMode="External"/><Relationship Id="rId45" Type="http://schemas.openxmlformats.org/officeDocument/2006/relationships/hyperlink" Target="https://www.ldoceonline.com/" TargetMode="External"/><Relationship Id="rId46" Type="http://schemas.openxmlformats.org/officeDocument/2006/relationships/hyperlink" Target="https://www.moscownews.net/" TargetMode="External"/><Relationship Id="rId47" Type="http://schemas.openxmlformats.org/officeDocument/2006/relationships/hyperlink" Target="https://www.economist.com/" TargetMode="External"/><Relationship Id="rId48" Type="http://schemas.openxmlformats.org/officeDocument/2006/relationships/hyperlink" Target="https://www.themoscowtimes.com/" TargetMode="External"/><Relationship Id="rId49" Type="http://schemas.openxmlformats.org/officeDocument/2006/relationships/hyperlink" Target="https://www.economist.com/" TargetMode="External"/><Relationship Id="rId50" Type="http://schemas.openxmlformats.org/officeDocument/2006/relationships/hyperlink" Target="https://www.wsj.com/europe" TargetMode="External"/><Relationship Id="rId51" Type="http://schemas.openxmlformats.org/officeDocument/2006/relationships/hyperlink" Target="http://dictionary.cambridge.org/" TargetMode="External"/><Relationship Id="rId52" Type="http://schemas.openxmlformats.org/officeDocument/2006/relationships/hyperlink" Target="http://elibrary.ru/" TargetMode="External"/><Relationship Id="rId53" Type="http://schemas.openxmlformats.org/officeDocument/2006/relationships/hyperlink" Target="http://oxforddictionaries.com/" TargetMode="External"/><Relationship Id="rId54" Type="http://schemas.openxmlformats.org/officeDocument/2006/relationships/hyperlink" Target="https://dic.academic.ru/" TargetMode="External"/><Relationship Id="rId55" Type="http://schemas.openxmlformats.org/officeDocument/2006/relationships/hyperlink" Target="https://dic.academic.ru/" TargetMode="External"/><Relationship Id="rId56" Type="http://schemas.openxmlformats.org/officeDocument/2006/relationships/hyperlink" Target="http://lingvopro.abbyyonline.com/ru" TargetMode="External"/><Relationship Id="rId57" Type="http://schemas.openxmlformats.org/officeDocument/2006/relationships/hyperlink" Target="http://www.multitran.ru/" TargetMode="External"/><Relationship Id="rId58" Type="http://schemas.openxmlformats.org/officeDocument/2006/relationships/hyperlink" Target="http://ya.mininuniver.ru/" TargetMode="External"/><Relationship Id="rId59" Type="http://schemas.openxmlformats.org/officeDocument/2006/relationships/hyperlink" Target="http://dictionary.cambridge.org/" TargetMode="External"/><Relationship Id="rId60" Type="http://schemas.openxmlformats.org/officeDocument/2006/relationships/hyperlink" Target="http://elibrary.ru/" TargetMode="External"/><Relationship Id="rId61" Type="http://schemas.openxmlformats.org/officeDocument/2006/relationships/hyperlink" Target="http://oxforddictionaries.com/" TargetMode="External"/><Relationship Id="rId62" Type="http://schemas.openxmlformats.org/officeDocument/2006/relationships/hyperlink" Target="http://lingvopro.abbyyonline.com/ru" TargetMode="External"/><Relationship Id="rId63" Type="http://schemas.openxmlformats.org/officeDocument/2006/relationships/hyperlink" Target="http://www.multitran.ru/" TargetMode="External"/><Relationship Id="rId64" Type="http://schemas.openxmlformats.org/officeDocument/2006/relationships/hyperlink" Target="http://ya.mininuniver.ru/" TargetMode="External"/><Relationship Id="rId65" Type="http://schemas.openxmlformats.org/officeDocument/2006/relationships/hyperlink" Target="https://biblio-online.ru/bcode/433465" TargetMode="External"/><Relationship Id="rId66" Type="http://schemas.openxmlformats.org/officeDocument/2006/relationships/hyperlink" Target="http://biblioclub.ru/index.php?page=book&amp;id=499706" TargetMode="External"/><Relationship Id="rId67" Type="http://schemas.openxmlformats.org/officeDocument/2006/relationships/hyperlink" Target="http://biblioclub.ru/index.php?page=book&amp;id=560944" TargetMode="External"/><Relationship Id="rId68" Type="http://schemas.openxmlformats.org/officeDocument/2006/relationships/hyperlink" Target="https://biblio-online.ru/bcode/437602" TargetMode="External"/><Relationship Id="rId69" Type="http://schemas.openxmlformats.org/officeDocument/2006/relationships/hyperlink" Target="http://biblioclub.ru/index.php?page=book&amp;id=486407" TargetMode="External"/><Relationship Id="rId70" Type="http://schemas.openxmlformats.org/officeDocument/2006/relationships/hyperlink" Target="http://biblioclub.ru/index.php?page=book&amp;id=499763" TargetMode="External"/><Relationship Id="rId71" Type="http://schemas.openxmlformats.org/officeDocument/2006/relationships/hyperlink" Target="http://biblioclub.ru/index.php?page=book&amp;id=560531" TargetMode="External"/><Relationship Id="rId72" Type="http://schemas.openxmlformats.org/officeDocument/2006/relationships/hyperlink" Target="http://biblioclub.ru/index.php?page=book&amp;id=486564" TargetMode="External"/><Relationship Id="rId73" Type="http://schemas.openxmlformats.org/officeDocument/2006/relationships/hyperlink" Target="http://vestnik.mininuniver.ru/jour/article/viewFile/324/325" TargetMode="External"/><Relationship Id="rId74" Type="http://schemas.openxmlformats.org/officeDocument/2006/relationships/hyperlink" Target="https://www.bbc.com/" TargetMode="External"/><Relationship Id="rId75" Type="http://schemas.openxmlformats.org/officeDocument/2006/relationships/hyperlink" Target="https://www.bloomberg.com/" TargetMode="External"/><Relationship Id="rId76" Type="http://schemas.openxmlformats.org/officeDocument/2006/relationships/hyperlink" Target="https://www.bloomberg.com/businessweek" TargetMode="External"/><Relationship Id="rId77" Type="http://schemas.openxmlformats.org/officeDocument/2006/relationships/hyperlink" Target="https://dictionary.cambridge.org/ru/" TargetMode="External"/><Relationship Id="rId78" Type="http://schemas.openxmlformats.org/officeDocument/2006/relationships/hyperlink" Target="https://www.ft.com/world" TargetMode="External"/><Relationship Id="rId79" Type="http://schemas.openxmlformats.org/officeDocument/2006/relationships/hyperlink" Target="https://www.duolingo.com/course/en/ru/&#1059;&#1095;&#1080;&#1090;&#1100;-&#1072;&#1085;&#1075;&#1083;&#1080;&#1081;&#1089;&#1082;&#1080;&#1081;" TargetMode="External"/><Relationship Id="rId80" Type="http://schemas.openxmlformats.org/officeDocument/2006/relationships/hyperlink" Target="https://www.ldoceonline.com/" TargetMode="External"/><Relationship Id="rId81" Type="http://schemas.openxmlformats.org/officeDocument/2006/relationships/hyperlink" Target="https://www.moscownews.net/" TargetMode="External"/><Relationship Id="rId82" Type="http://schemas.openxmlformats.org/officeDocument/2006/relationships/hyperlink" Target="https://www.economist.com/" TargetMode="External"/><Relationship Id="rId83" Type="http://schemas.openxmlformats.org/officeDocument/2006/relationships/hyperlink" Target="https://www.themoscowtimes.com/" TargetMode="External"/><Relationship Id="rId84" Type="http://schemas.openxmlformats.org/officeDocument/2006/relationships/hyperlink" Target="https://www.economist.com/" TargetMode="External"/><Relationship Id="rId85" Type="http://schemas.openxmlformats.org/officeDocument/2006/relationships/hyperlink" Target="https://www.bloomberg.com/businessweek" TargetMode="External"/><Relationship Id="rId86" Type="http://schemas.openxmlformats.org/officeDocument/2006/relationships/hyperlink" Target="https://www.wsj.com/europe" TargetMode="External"/><Relationship Id="rId87" Type="http://schemas.openxmlformats.org/officeDocument/2006/relationships/hyperlink" Target="http://dictionary.cambridge.org/" TargetMode="External"/><Relationship Id="rId88" Type="http://schemas.openxmlformats.org/officeDocument/2006/relationships/hyperlink" Target="http://elibrary.ru/" TargetMode="External"/><Relationship Id="rId89" Type="http://schemas.openxmlformats.org/officeDocument/2006/relationships/hyperlink" Target="http://oxforddictionaries.com/" TargetMode="External"/><Relationship Id="rId90" Type="http://schemas.openxmlformats.org/officeDocument/2006/relationships/hyperlink" Target="http://lingvopro.abbyyonline.com/ru" TargetMode="External"/><Relationship Id="rId91" Type="http://schemas.openxmlformats.org/officeDocument/2006/relationships/hyperlink" Target="http://www.multitran.ru/" TargetMode="External"/><Relationship Id="rId92" Type="http://schemas.openxmlformats.org/officeDocument/2006/relationships/hyperlink" Target="http://ya.mininuniver.ru/" TargetMode="External"/><Relationship Id="rId93" Type="http://schemas.openxmlformats.org/officeDocument/2006/relationships/hyperlink" Target="http://dictionary.cambridge.org/" TargetMode="External"/><Relationship Id="rId94" Type="http://schemas.openxmlformats.org/officeDocument/2006/relationships/hyperlink" Target="http://elibrary.ru/" TargetMode="External"/><Relationship Id="rId95" Type="http://schemas.openxmlformats.org/officeDocument/2006/relationships/hyperlink" Target="http://oxforddictionaries.com/" TargetMode="External"/><Relationship Id="rId96" Type="http://schemas.openxmlformats.org/officeDocument/2006/relationships/hyperlink" Target="http://lingvopro.abbyyonline.com/ru" TargetMode="External"/><Relationship Id="rId97" Type="http://schemas.openxmlformats.org/officeDocument/2006/relationships/hyperlink" Target="http://www.multitran.ru/" TargetMode="External"/><Relationship Id="rId98" Type="http://schemas.openxmlformats.org/officeDocument/2006/relationships/hyperlink" Target="http://ya.mininuniver.ru/" TargetMode="External"/><Relationship Id="rId99" Type="http://schemas.openxmlformats.org/officeDocument/2006/relationships/hyperlink" Target="http://elibrary.ru/" TargetMode="External"/><Relationship Id="rId100" Type="http://schemas.openxmlformats.org/officeDocument/2006/relationships/hyperlink" Target="http://dictionary.cambridge.org/" TargetMode="External"/><Relationship Id="rId101" Type="http://schemas.openxmlformats.org/officeDocument/2006/relationships/hyperlink" Target="http://oxforddictionaries.com/" TargetMode="External"/><Relationship Id="rId102" Type="http://schemas.openxmlformats.org/officeDocument/2006/relationships/hyperlink" Target="http://lingvopro.abbyyonline.com/ru" TargetMode="External"/><Relationship Id="rId103" Type="http://schemas.openxmlformats.org/officeDocument/2006/relationships/hyperlink" Target="http://www.multitran.ru/" TargetMode="External"/><Relationship Id="rId104" Type="http://schemas.openxmlformats.org/officeDocument/2006/relationships/hyperlink" Target="http://ya.mininuniver.ru/" TargetMode="External"/><Relationship Id="rId105" Type="http://schemas.openxmlformats.org/officeDocument/2006/relationships/hyperlink" Target="http://dictionary.cambridge.org/" TargetMode="External"/><Relationship Id="rId106" Type="http://schemas.openxmlformats.org/officeDocument/2006/relationships/hyperlink" Target="http://elibrary.ru/" TargetMode="External"/><Relationship Id="rId107" Type="http://schemas.openxmlformats.org/officeDocument/2006/relationships/hyperlink" Target="http://oxforddictionaries.com/" TargetMode="External"/><Relationship Id="rId108" Type="http://schemas.openxmlformats.org/officeDocument/2006/relationships/hyperlink" Target="http://lingvopro.abbyyonline.com/ru" TargetMode="External"/><Relationship Id="rId109" Type="http://schemas.openxmlformats.org/officeDocument/2006/relationships/hyperlink" Target="http://www.multitran.ru/" TargetMode="External"/><Relationship Id="rId110" Type="http://schemas.openxmlformats.org/officeDocument/2006/relationships/hyperlink" Target="http://ya.mininuniver.ru/" TargetMode="External"/><Relationship Id="rId111" Type="http://schemas.openxmlformats.org/officeDocument/2006/relationships/image" Target="media/image1.png"/><Relationship Id="rId112" Type="http://schemas.openxmlformats.org/officeDocument/2006/relationships/image" Target="media/image2.png"/><Relationship Id="rId113" Type="http://schemas.openxmlformats.org/officeDocument/2006/relationships/image" Target="media/image3.png"/><Relationship Id="rId114" Type="http://schemas.openxmlformats.org/officeDocument/2006/relationships/image" Target="media/image4.png"/><Relationship Id="rId115" Type="http://schemas.openxmlformats.org/officeDocument/2006/relationships/image" Target="media/image5.png"/><Relationship Id="rId116" Type="http://schemas.openxmlformats.org/officeDocument/2006/relationships/image" Target="media/image6.png"/><Relationship Id="rId117" Type="http://schemas.openxmlformats.org/officeDocument/2006/relationships/image" Target="media/image7.png"/><Relationship Id="rId118" Type="http://schemas.openxmlformats.org/officeDocument/2006/relationships/image" Target="media/image8.png"/><Relationship Id="rId119" Type="http://schemas.openxmlformats.org/officeDocument/2006/relationships/image" Target="media/image9.png"/><Relationship Id="rId120" Type="http://schemas.openxmlformats.org/officeDocument/2006/relationships/image" Target="media/image10.png"/><Relationship Id="rId121" Type="http://schemas.openxmlformats.org/officeDocument/2006/relationships/image" Target="media/image11.png"/><Relationship Id="rId122" Type="http://schemas.openxmlformats.org/officeDocument/2006/relationships/footer" Target="footer4.xml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<Relationship Id="rId1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0:05:00Z</dcterms:created>
  <dc:creator>User</dc:creator>
  <dc:description/>
  <dc:language>en-US</dc:language>
  <cp:lastModifiedBy>Алексей</cp:lastModifiedBy>
  <cp:lastPrinted>2019-08-30T11:17:00Z</cp:lastPrinted>
  <dcterms:modified xsi:type="dcterms:W3CDTF">2021-09-17T11:08:00Z</dcterms:modified>
  <cp:revision>3</cp:revision>
  <dc:subject/>
  <dc:title>Программа модуля (ФГОС ВО 3++)МПИ-18,19 – Люляева (2) (1) (1) –изм от 29,07,19</dc:title>
</cp:coreProperties>
</file>